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12 do Regulaminu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20"/>
          <w:szCs w:val="20"/>
        </w:rPr>
        <w:t>konkursu nr RPWM.01.04.04-IP.03-28-001/1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 28.03.2017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</w:rPr>
        <w:t>Karta z definicjami kryteriów wyboru projektów wraz z wymogami formalnymi w ramach Działania 1.4  Nowe modele biznesowe i ekspansja Poddziałania 1.4.4 Internacjonalizacja MŚP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16"/>
        <w:gridCol w:w="6940"/>
        <w:gridCol w:w="3476"/>
      </w:tblGrid>
      <w:tr>
        <w:trPr>
          <w:trHeight w:val="1405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,Bold" w:ascii="Calibri,Bold" w:hAnsi="Calibri,Bold"/>
                <w:b/>
                <w:bCs/>
                <w:sz w:val="32"/>
                <w:szCs w:val="32"/>
              </w:rPr>
              <w:t>WYMOGI FORMALNE WYBORU PROJEKTÓW KONKURSOWYCH W RAMACH REGIONALNEGO PROGRAMU OPERACYJNEGO WOJEWÓDZTWA WARMIŃSKO-MAZURSKIEGO NA LATA 2014-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,Italic" w:ascii="Calibri,Italic" w:hAnsi="Calibri,Italic"/>
                <w:i/>
                <w:iCs/>
                <w:sz w:val="22"/>
                <w:szCs w:val="22"/>
              </w:rPr>
              <w:t>Zgodnie z art. 43 ust. 1 ustawy wdrożeniowej „w razie stwierdzenia we wniosku o dofinansowanie projektu braków formalnych lub oczywistych omyłek pisarskich właściwa instytucja wzywa wnioskodawcę do uzupełnienia wniosku lub poprawienia w nim oczywistej omyłki w wyznaczonym terminie nie krótszym niż 7 dni, pod rygorem pozostawienia wniosku bez rozpatrzenia” (tryb konkursowy)</w:t>
            </w:r>
          </w:p>
        </w:tc>
      </w:tr>
      <w:tr>
        <w:trPr>
          <w:trHeight w:val="4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mogu</w:t>
            </w:r>
          </w:p>
        </w:tc>
        <w:tc>
          <w:tcPr>
            <w:tcW w:w="6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 wymogu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mogu</w:t>
            </w:r>
          </w:p>
        </w:tc>
      </w:tr>
      <w:tr>
        <w:trPr>
          <w:trHeight w:val="5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ność wniosku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 dofinansowanie jest kompletny, spójny i sporządzony zgodnie z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ą wypełniania wniosku o dofinansowanie i regulaminem konkursu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12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óg formalny zerojedynkowy.</w:t>
            </w:r>
          </w:p>
          <w:p>
            <w:pPr>
              <w:pStyle w:val="Default"/>
              <w:ind w:hanging="0"/>
              <w:rPr>
                <w:rFonts w:ascii="Arial" w:hAnsi="Arial" w:cs="Arial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spełniania wymogu polega na przypisaniu </w:t>
            </w:r>
            <w:r>
              <w:rPr>
                <w:rFonts w:cs="Arial" w:ascii="Arial" w:hAnsi="Arial"/>
                <w:sz w:val="20"/>
                <w:szCs w:val="20"/>
              </w:rPr>
              <w:t>wartości logicznych „tak” lub „nie”.</w:t>
            </w:r>
          </w:p>
        </w:tc>
      </w:tr>
      <w:tr>
        <w:trPr>
          <w:trHeight w:val="10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ność załączników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12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i do wniosku o dofinansowanie są kompletne, spójne i sporządzone zgodnie z instrukcją wypełniania załączników i regulaminem konkursu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óg formalny zerojedynkow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ena spełniania wymogu polega na przypisaniu wartości logicznych „tak” lub „nie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87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6946"/>
        <w:gridCol w:w="3685"/>
      </w:tblGrid>
      <w:tr>
        <w:trPr>
          <w:trHeight w:val="558" w:hRule="atLeast"/>
        </w:trPr>
        <w:tc>
          <w:tcPr>
            <w:tcW w:w="1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FORMALNE WYBORU PROJEKTÓW (OBLIGATORYJNE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,Italic" w:ascii="Calibri,Italic" w:hAnsi="Calibri,Italic"/>
                <w:i/>
                <w:iCs/>
              </w:rPr>
              <w:t>Projekty niespełniające kryteriów formalnych są odrzucane i nie podlegają dalszej ocenie.</w:t>
            </w:r>
          </w:p>
        </w:tc>
      </w:tr>
      <w:tr>
        <w:trPr>
          <w:trHeight w:val="62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ryterium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 kryterium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kryterium</w:t>
            </w:r>
          </w:p>
        </w:tc>
      </w:tr>
      <w:tr>
        <w:trPr>
          <w:trHeight w:val="44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owanie się projektu w ramach danego działania /poddziałania zgodnie z zapisami SZOOP i Regulamin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ojekt wpisuje się w założenia określone w SZOOP i regulaminie, a przyjęte założenia projektu kwalifikują go do wsparcia w ramach konkursu, w ramach którego został on złożony, w szczególności  projekt mieści się w katalogu możliwych do realizacji typów projektów w danym działaniu, wskazanych w regulaminie konkurs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pełniania kryteriów polega na przypisaniu im wartości logicznych „tak” lub 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iepodleganie wykluczeniu z  możliwości ubiegania się o dofinansowanie ze środków UE na podstawie odrębnych przepisów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nioskodawca oraz partnerzy (o ile dotyczy) nie podlegają wykluczeniu z możliwości otrzymania dofinansowania, w tym wykluczeniu, o którym mowa w:</w:t>
            </w:r>
          </w:p>
          <w:p>
            <w:pPr>
              <w:pStyle w:val="TextBody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419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stawie z dnia 27 sierpnia 2009 r. o finansach publicznych;</w:t>
            </w:r>
          </w:p>
          <w:p>
            <w:pPr>
              <w:pStyle w:val="Tekstkomentarza"/>
              <w:numPr>
                <w:ilvl w:val="0"/>
                <w:numId w:val="5"/>
              </w:numPr>
              <w:suppressAutoHyphens w:val="false"/>
              <w:spacing w:lineRule="auto" w:line="276" w:before="0" w:after="0"/>
              <w:ind w:left="419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e z dnia 15 czerwca 2012 r. o skutkach powierzania wykonywania pracy cudzoziemcom przebywającym wbrew przepisom na terytorium Rzeczpospolitej Polskiej</w:t>
            </w:r>
          </w:p>
          <w:p>
            <w:pPr>
              <w:pStyle w:val="TextBody"/>
              <w:keepNext w:val="true"/>
              <w:numPr>
                <w:ilvl w:val="0"/>
                <w:numId w:val="5"/>
              </w:numPr>
              <w:snapToGrid w:val="false"/>
              <w:spacing w:lineRule="auto" w:line="276" w:before="0" w:after="120"/>
              <w:ind w:left="419" w:hanging="357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stawie z dnia 28 października 2002 r. o odpowiedzialności podmiotów zbiorowych za czyny zabronione pod groźbą kary.</w:t>
            </w:r>
          </w:p>
          <w:p>
            <w:pPr>
              <w:pStyle w:val="TextBody"/>
              <w:keepNext w:val="true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weryfikowane na podstawie oświadczenia wnioskodawcy i partnerów, (jeśli dotyczy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pełniania kryteriów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12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rojektu oraz poziom dofinansowania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rtość projektu i jego poziom dofinansowania są zgodne z minimalną i maksymalną wartością projektu oraz minimalnym i maksymalnym poziomem dofinansowania obowiązującymi dla danego działania/poddziałania/typu projektu określonymi w SZOOP i regulaminie konkurs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pełniania kryteriów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pełnienie kryterium jest konieczne do przyznania dofinansowania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Spełnienie wymogów w odniesieniu do projektu partnerskiego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eryfikowane będzie spełnienie przez Wnioskodawcę wymogów w zakresie utworzenia partnerstwa zgodnie z ustawą wdrożeniową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ryterium będzie weryfikowane na podstawie zawartego i dołączonego do wniosku o dofinansowanie porozumienia lub / oraz umowy Wnioskodawcy oraz treści wniosku o dofinansowani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pełniania kryteriów polega na przypisaniu im wartości logicznych „tak” lub „nie” albo stwierdzeniu, że kryterium nie dotyczy danego projekt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pełnienie kryterium jest konieczne do przyznania dofinansowania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prawnienie podmiotu do ubiegania się o dofinansowan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eryfikowana będzie zgodność formy prawnej Wnioskodawcy/partnera (jeśli dotyczy) z typem beneficjentów wskazanym w SZOOP i regulaminie konkurs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pełniania kryteriów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pełnienie kryterium jest konieczne do przyznania dofinansowania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 realizacji projekt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ryfikowane będzie czy wskazany obszar realizacji projektu jest zgodny ze wskazanym w  SZOOP  i regulaminie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cena spełniania kryteriów polega na przypisaniu im wartości logicznych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k”, „nie”, albo stwierdzeniu, ż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nie dotyczy danego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ełnienie kryterium jest konieczne do przyznania dofinansowania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40"/>
        <w:gridCol w:w="6810"/>
        <w:gridCol w:w="3613"/>
      </w:tblGrid>
      <w:tr>
        <w:trPr>
          <w:trHeight w:val="552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MERYTORYCZNE OGÓLNE WYBORU PROJEKTÓW (OBLIGATORYJNE)*</w:t>
            </w:r>
          </w:p>
        </w:tc>
      </w:tr>
      <w:tr>
        <w:trPr>
          <w:trHeight w:val="5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ryterium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 kryteriu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kryteriu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ożliwość uzyskania dofinansowania przez projekt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Weryfikowana będzie możliwość uzyskania dofinansowania na podstawie analizy wniosku i studium wykonalności/ biznes planu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bCs/>
                <w:strike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godność projektu z zasadą równości szans kobiet i mężczyzn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Ocena spełniania kryteriów  polega na przypisaniu im wartości logicznych „tak” lub „nie”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trike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trike/>
                <w:sz w:val="20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trike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Zgodność projektu z  politykami                                                                                                                    horyzontalnymi Unii Europejskiej – zrównoważony rozwój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Weryfikowany będzie pozytywny lub neutralny wpływ projektu na zasadę horyzontalną UE zrównoważony rozwój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Sprawdzane będzie:</w:t>
            </w:r>
          </w:p>
          <w:p>
            <w:pPr>
              <w:pStyle w:val="Akapitzlist"/>
              <w:numPr>
                <w:ilvl w:val="0"/>
                <w:numId w:val="6"/>
              </w:numPr>
              <w:ind w:left="214" w:hanging="214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czy projekt został przygotowany zgodnie z prawem dotyczącym ochrony środowiska (w brzmieniu obowiązującym na dzień ogłoszenia naboru wniosków o dofinansowanie), w tym:</w:t>
            </w:r>
          </w:p>
          <w:p>
            <w:pPr>
              <w:pStyle w:val="Normal"/>
              <w:numPr>
                <w:ilvl w:val="0"/>
                <w:numId w:val="13"/>
              </w:numPr>
              <w:ind w:left="567" w:hanging="284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ustawą z dnia 3 października 2008 r. o udostępnianiu informacji o środowisku i jego ochronie, udziale społeczeństwa w ochronie środowiska oraz ocenach oddziaływania na środowisko,</w:t>
            </w:r>
          </w:p>
          <w:p>
            <w:pPr>
              <w:pStyle w:val="Normal"/>
              <w:numPr>
                <w:ilvl w:val="0"/>
                <w:numId w:val="13"/>
              </w:numPr>
              <w:ind w:left="567" w:hanging="284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ustawą z dnia 27 kwietnia 2001 r. Prawo ochrony środowiska,</w:t>
            </w:r>
          </w:p>
          <w:p>
            <w:pPr>
              <w:pStyle w:val="Normal"/>
              <w:numPr>
                <w:ilvl w:val="0"/>
                <w:numId w:val="13"/>
              </w:numPr>
              <w:ind w:left="567" w:hanging="284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ustawą z dnia 16 kwietnia 2004 r. o ochronie przyrody,</w:t>
            </w:r>
          </w:p>
          <w:p>
            <w:pPr>
              <w:pStyle w:val="Normal"/>
              <w:numPr>
                <w:ilvl w:val="0"/>
                <w:numId w:val="13"/>
              </w:numPr>
              <w:ind w:left="567" w:hanging="284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ustawą z dnia 18 lipca 2001 r. Prawo wod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2.</w:t>
            </w: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czy projekt odnosi się i określa zdolności do reagowania i adaptacji do zmian klimatu (w szczególności w obszarze zagrożenia powodziowego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n-US"/>
              </w:rPr>
              <w:t>Ocena spełniania kryteriów  polega na przypisaniu im wartości logicznych „tak” lub „nie”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Neutralny wpływ projektu na zasadę horyzontalną jest spełnieniem kryterium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amówienia publiczne i konkurencyjność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oraz zasadą konkurencyjnośc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trike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moc publiczna i pomoc de minimis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trike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bCs/>
                <w:sz w:val="20"/>
                <w:szCs w:val="22"/>
              </w:rPr>
              <w:t xml:space="preserve"> albo stwierdzeniu, że kryterium nie dotyczy danego projektu.</w:t>
            </w:r>
          </w:p>
        </w:tc>
      </w:tr>
      <w:tr>
        <w:trPr>
          <w:trHeight w:val="223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Wykonalność techniczna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Weryfikowana będzie wykonalność prawna i techniczna projektu, potrzeba jego realizacji i cele, optymalny wariant, sposób realizacji i stan po realizacj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projektu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nioskodawca i/lub partnerzy (jeśli dotyczy) posiada potencjał finansowy do realizacji projektu (dysponuje środkami na realizację projektu lub ma możliwość ich pozyskania: wskazał źródła finansowania projektu).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i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owana będzie poprawność merytoryczna wskaźników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>
          <w:trHeight w:val="22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projektu z zasadami horyzontalnymi wynikającymi z RPO WiM 2014-2020 – wzrost zatrudnienia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ryfikowane będzie spełnienie zasady horyzontalnej - wzrost zatrudnienia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76" w:before="120" w:after="12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78"/>
        <w:gridCol w:w="6253"/>
        <w:gridCol w:w="4375"/>
      </w:tblGrid>
      <w:tr>
        <w:trPr>
          <w:trHeight w:val="552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MERYTORYCZNE SPECYFICZNE (OBLIGATORYJNE)*</w:t>
            </w:r>
          </w:p>
        </w:tc>
      </w:tr>
      <w:tr>
        <w:trPr>
          <w:trHeight w:val="39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ryterium</w:t>
            </w:r>
          </w:p>
        </w:tc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 kryterium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44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 potrzeby realizacji projektu z punktu widzenia internacjonalizacji działalności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a uzasadnił we wniosku o dofinansowanie potrzebę realizacji projektu planowanymi działaniami mającymi na celu internacjonalizację przedsiębiorstwa, tj. wprowadzenie oferty produktowej/ usługowej na rynki zagraniczne. Inwestycje planowane w ramach projektu są uzasadnione konkretnymi potrzebami związanymi z wymaganiami rynku docelowego wobec produktów/ usług.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spełniania kryteriów  polega na przypisaniu im wartości logicznych „tak” lub „nie”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kłada podpisanie minimum 1 umowy z zagranicznym kontrahentem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a założył we wniosku o dofinansowanie, iż w wyniku realizacji projektu (w okresie do 6 miesięcy od zakończenia okresu realizacji projektu) podpisana  zostanie min. 1 umowa z kontrahentem zagranicznym. Na potwierdzenie  powyższego należy przedłożyć list intencyjny lub wstępną umowę dot. współpracy zawartą z  potencjalnym kontrahentem  zagranicznym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chody ze sprzedaży towarów na  eksport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łożył  przychody ze sprzedaży na eksport w wyniku realizacji projektu (w okresie 12 miesięcy od zakończenia realizacji projektu)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ryterium zerojedynkow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  <w:vertAlign w:val="superscript"/>
        </w:rPr>
        <w:t>* Projekty niespełniające kryteriów merytorycznych ogólnych i kryteriów merytorycznych specyficznych obligatoryjnych są odrzucane i nie podlegają dalszej oce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51"/>
        <w:gridCol w:w="6393"/>
        <w:gridCol w:w="4523"/>
      </w:tblGrid>
      <w:tr>
        <w:trPr>
          <w:trHeight w:val="571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MERYTORYCZNE PUNKTOWE</w:t>
              <w:br/>
              <w:t>(wymagane minimum 50%)</w:t>
            </w:r>
          </w:p>
        </w:tc>
      </w:tr>
      <w:tr>
        <w:trPr>
          <w:trHeight w:val="39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ryterium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finicja kryterium 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28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wykazuje wpływ na rozwój co najmniej jednej inteligentnej specjalizacji województwa warmińsko-mazurskiego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em oceny jest opisany w studium wykonalności/ biznes planie zakładany wpływ planowanego przedsięwzięcia na co najmniej jedną inteligentną specjalizację województwa warmińsko-mazurskiego zidentyfikowaną w Strategii rozwoju społeczno-gospodarczego województwa warmińsko-mazurskiego do roku 2025. Wpływ na rozwój inteligentnych specjalizacji rozumiany jest jako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60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ływ na wzmocnienie silnych stron i/lub eliminację słabych stron zdiagnozowanych w analizie SWOT dla danej inteligentnej specjalizacji </w:t>
            </w:r>
            <w:r>
              <w:rPr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60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fuzję wyników projektu  na więcej niż jeden podmiot działający w obszarze danej inteligentnej specjalizacji  - 1 pkt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0"/>
                <w:szCs w:val="20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60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 na kreowanie współpracy pomiędzy środowiskiem naukowym, biznesowym, otoczeniem biznesu, administracją w obrębie co najmniej jednej specjalizacji  w wyniku realizacji projektu  - 1 pkt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y sumują się.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5 punktów (maksymalnie).</w:t>
            </w:r>
          </w:p>
        </w:tc>
      </w:tr>
      <w:tr>
        <w:trPr>
          <w:trHeight w:val="20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wkładu własneg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% - 0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 50-52 % - 3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 52-54 % -4 pk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54 % - 5 pk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5 punktów (maksymalnie).</w:t>
            </w:r>
          </w:p>
        </w:tc>
      </w:tr>
      <w:tr>
        <w:trPr>
          <w:trHeight w:val="6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rost zatrudnienia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planowany w wyniku realizacji projektu wzrost zatrudnienia u Wnioskodawcy (w przypadku projektów partnerskich liczone łącznie dla wszystkich partnerów). Projekt musi wykazać wzrost zatrudnienia netto. Oznacza to, że wzrost zatrudnienia w wyniku realizacji projektu może mieć miejsce wyłącznie w przypadku jednoczesnego utrzymania poziomu zatrudnienia wykazanego jako podstawa wyliczenia wzrostu. Wzrost liczony jest na koniec realizacji projektu w porównaniu do  ostatniego roku obrotowego przed dniem złożenia wniosku o dofinansowanie. Do zatrudnienia wliczane są wszystkie etaty z wyłączeniem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ób zatrudnionych na podstawie umowy o dzieło lub umowy zlecenia,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ób wykonujących pracę nakładczą,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ów, którzy zawarli z firmą umowę o naukę zawodu lub przyuczenie do wykonywania pracy,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ób korzystających w trakcie ostatnich 12 miesięcy z bezpłatnych urlopów wychowawczych w wymiarze powyżej 3 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 etatu -  0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1 do 4 etatów - 4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4do 6 etatów 5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6 etatów – 6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6 punktów (maksymalnie).</w:t>
            </w:r>
          </w:p>
        </w:tc>
      </w:tr>
      <w:tr>
        <w:trPr>
          <w:trHeight w:val="2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rost przychodów z eksport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e podlegają założone przez Wnioskodawcę we wniosku o dofinansowanie  przychody ze sprzedaży na eksport w wyniku realizacji projektu (w okresie 12 miesięcy od zakończenia realizacji projektu) liczone jako % przychodów firmy w ostatnim roku obrotowym przed złożeniem Wniosku o dofinansowani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ind w:left="3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 % - 1 pk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ind w:left="3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3 % do 3,5 % - 2 pk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ind w:left="3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3,5 % do 4 – 3 pk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ind w:left="3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4 do 5 – 4 pk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ind w:left="3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 5 % - 5 pk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5 punktów (maksymalnie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ęg internacjonalizacji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e podlega (na podstawie załączonych do wniosku o dofinansowanie listów intencyjnych/ wstępnych umów dot. współpracy zawartych z potencjalnymi kontrahentami zagranicznymi)  terytorialny zasięg internacjonalizacji działalności przedsiębiorstwa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pl-PL"/>
              </w:rPr>
              <w:t>Jeden Kraj Unii Europejskiej (nie licząc Polski)  – 0 pkt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pl-PL" w:eastAsia="pl-PL"/>
              </w:rPr>
              <w:t>Kraje Unii Europejskiej –więcej niż 1 (nie licząc Polski)- 3pkt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pl-PL"/>
              </w:rPr>
              <w:t>Jeden Kraj Europy nie należący do Unii Europejskiej) – 3 pkt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pl-PL"/>
              </w:rPr>
              <w:t>Kraje Europy nie należące do Unii Europejskiej- więcej niż 1 – 6 pkt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pl-PL"/>
              </w:rPr>
              <w:t xml:space="preserve">Jeden Kraj spoza Europy– 3 pkt 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e spoza Europy – więcej niż 1 – 6 pk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6 punktów (maksymalnie).</w:t>
            </w:r>
          </w:p>
        </w:tc>
      </w:tr>
      <w:tr>
        <w:trPr>
          <w:trHeight w:val="57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cjonalizacja produktów / usług o wysokiej intensywności B+R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, czy internacjonalizację produktów / usług  prowadzą podmioty działające w sektorach o dużej „intensywności B+R” (wysokiej lub średniowysokiej techniki według klasyfikacji OECD)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ększość partnerów eksportujących produkty / usługi należy do sektorów innych niż wysokiej i średniowysokiej techniki – 0 pkt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ększość partnerów eksportujących produkty / usługi produktów / usług należy do sektorów wysokiej i średniowysokiej techniki – 3 pk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3 punktów (maksymalnie).</w:t>
            </w:r>
          </w:p>
        </w:tc>
      </w:tr>
      <w:tr>
        <w:trPr>
          <w:trHeight w:val="43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 na rozwiązanie wszystkich zdiagnozowanych problemów kluczowych interesariuszy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przyczynia się do rozwiązania  wybranych problemów kluczowych interesariuszy w obszarze objętym projektem - 0 pkt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przyczynia się do rozwiązania wszystkich zdiagnozowanych problemów kluczowych interesariuszy w obszarze objętym projektem - 1 pkt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0 lub 1 pun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4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kilku komplementarnych celów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pkt – projekt realizuje jeden cel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projekt realizuje kilka uzupełniających się celów wymagających odrębnych działań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0 lub 1 punkt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0" w:after="120"/>
              <w:ind w:left="72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Maksymalna liczba punktów: 32 pkt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YTERIA MERYTORYCZNE (PREMIUJĄCE)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ryterium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 kryterium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7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godność projektu z zasadami horyzontalnymi wynikającymi z RPO WiM 2014-202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eferowane będą projekty spełniające zasady horyzontalne, w szczególności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punktowe (min-max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 kryterium wykorzystania nowoczesnych technologii informacyjno-komunikacyjnych (TIK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yterium premiuje wykorzystanie systemów informatycznych oraz zdolności do użytkowania usług telekomunikacyjnych. 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 pkt – projekt nie wykorzystuje nowoczesnych technologii informacyjno-komunikacyjnych (TIK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 pkt – dzięki projektowi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>
          <w:trHeight w:val="7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kryterium odprowadzania podatków na terenie województwa warmińsko-mazurskiego w obszarze realizacji projektu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 kryterium komunikacji z interesariuszami,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Kryterium premiuje budowanie dowolnej formy komunikacji, kontaktu, wymiany informacji między osobami, instytucjami i firmami na zasadzie partnerstwa, </w:t>
            </w: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>która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 pkt – Wnioskodawca i partnerzy (jeśli dotyczy) zapewnili komunikację z interesariuszami projektu w powyższy sposób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efektywne i racjonalne wykorzystywanie zasobów naturalnych oraz stosowanie rozwiązań przyjaznych środowisk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41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yterium stosowania klauzul społecznych w zamówienia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yterium premiuje założone we wniosku o dofinansowanie wykorzystanie  przy wyborze oferentów  – obok jakości i ceny – także kryteriów odnoszących się do kwestii społecznych (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 pkt – w zamówieniach 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lementarność projektu.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również projekty realizowane w partnerstwach i innych formach współpracy (na mocy: porozumień, umów, listów intencyjnych), a także projekty kompleksowe (w osiąganiu celu w pełni i całkowitej likwidacji problemu na danym obszarze)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 (punkty sumują się do maksymalnie 8 pkt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projekt jest realizowany w partnerstwie lub innej formie współpra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 - Wnioskodawca opracował strategię inwestycyjną dotyczącą internacjonalizacji działalności swojego przedsiębiorstwa w ramach Działania 1.2 Programu Operacyjnego Polska Wschodnia 2014-2020 a projekt jest elementem jej wdrażania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 realizacji podobnych projektów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owane będzie doświadczenie Wnioskodawcy i/lub partnerów w realizacji podobnych projektów lub przedsięwzięć współfinansowanych ze środków europejskich od roku 20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 –  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fakultatywne – spełnienie kryterium nie jest konieczne do przyznania dofinansowania ale ma charakter premiujący (przy czym przyznanie 0 punktów nie dyskwalifikuje z możliwości uzyskania dofinansowania). Projekt może otrzymać od 0 do 2 punktów (maksymalnie)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nowacyjność technologii i implementowanych rozwiązań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enie podlega poziom innowacji produktowej/ procesowej powstałej w wyniku realizacji projektu (oceniane na podstawie załączonej do wniosku o dofinansowanie opinii o innowacyjności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enie podlega, czy w ramach projektu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ostosowaniu do potrzeb rynku zagranicznego podlega nowy lub znacznie ulepszony (w ciągu ostatnich 3 lat) produkt / proces (innowacja produktowa / procesowa o skali co najmniej krajowej) – 2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 dostosowaniu produktu / procesu do potrzeb zagranicznego rynku, powstanie innowacja produktowa / procesowa o skali co najmniej krajowej – 3 pkt.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0" w:after="120"/>
              <w:ind w:left="72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Maksymalna liczba punktów = 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5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8"/>
        <w:rFonts w:ascii="Calibri" w:hAnsi="Calibri" w:cs="Calibri"/>
        <w:color w:val="000000"/>
      </w:rPr>
    </w:lvl>
    <w:lvl w:ilvl="1">
      <w:start w:val="1"/>
      <w:numFmt w:val="decimal"/>
      <w:lvlText w:val="6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8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i w:val="false"/>
      <w:color w:val="000000"/>
      <w:sz w:val="24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pl-PL" w:bidi="ar-SA"/>
    </w:rPr>
  </w:style>
  <w:style w:type="character" w:styleId="TekstkomentarzaZnak">
    <w:name w:val="Tekst komentarza Znak"/>
    <w:qFormat/>
    <w:rPr>
      <w:rFonts w:ascii="Tahoma" w:hAnsi="Tahoma" w:cs="Tahoma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eastAsia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88" w:before="12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Heading2"/>
    <w:qFormat/>
    <w:pPr>
      <w:keepNext w:val="false"/>
      <w:numPr>
        <w:ilvl w:val="0"/>
        <w:numId w:val="12"/>
      </w:numPr>
      <w:pBdr>
        <w:bottom w:val="single" w:sz="8" w:space="1" w:color="4F81BD"/>
      </w:pBdr>
      <w:tabs>
        <w:tab w:val="clear" w:pos="708"/>
      </w:tabs>
      <w:spacing w:before="200" w:after="80"/>
      <w:ind w:left="1440" w:hanging="360"/>
      <w:outlineLvl w:val="9"/>
    </w:pPr>
    <w:rPr>
      <w:rFonts w:ascii="Calibri" w:hAnsi="Calibri" w:eastAsia="Times New Roman" w:cs="Times New Roman"/>
      <w:b w:val="false"/>
      <w:bCs w:val="false"/>
      <w:iCs w:val="false"/>
      <w:color w:val="365F91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40" w:before="0" w:after="0"/>
      <w:jc w:val="left"/>
    </w:pPr>
    <w:rPr>
      <w:rFonts w:ascii="Times New Roman" w:hAnsi="Times New Roman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7:00Z</dcterms:created>
  <dc:creator>n.wysocka</dc:creator>
  <dc:description/>
  <cp:keywords/>
  <dc:language>en-US</dc:language>
  <cp:lastModifiedBy>Daniel Chojnowski</cp:lastModifiedBy>
  <cp:lastPrinted>2017-01-18T16:08:00Z</cp:lastPrinted>
  <dcterms:modified xsi:type="dcterms:W3CDTF">2017-03-27T12:13:00Z</dcterms:modified>
  <cp:revision>4</cp:revision>
  <dc:subject/>
  <dc:title/>
</cp:coreProperties>
</file>