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76135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8 do Regulaminu </w:t>
        <w:br/>
        <w:t>konkursu nr RPWM.01.02.02-IP.03-28-002/17</w:t>
        <w:br/>
        <w:t xml:space="preserve"> z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 25.08.2017 r.</w:t>
      </w:r>
    </w:p>
    <w:p>
      <w:pPr>
        <w:pStyle w:val="Normal"/>
        <w:ind w:firstLine="45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arty oceny kryteriów merytorycznych ogólnych (obligatoryjnych) i specyficznych (obligatoryjnych) wyboru projektów w ramach Działania 1.2 Innowacyjne firmy Poddziałania 1.2.2 Współpraca biznesu z nauką Regionalnego Programu Operacyjnego Województwa Warmińsko-Mazurskiego na lata 2014-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120" w:after="120"/>
        <w:jc w:val="center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KARTA OCENY KRYTERIÓW MERYTORYCZNYCH OGÓLNYCH (OBLIGATORYJNYCH) I SPECYFICZNYCH (OBLIGATORYJNYCH) WYBORU PROJEKTÓW </w:t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402"/>
        <w:gridCol w:w="1053"/>
        <w:gridCol w:w="648"/>
        <w:gridCol w:w="649"/>
        <w:gridCol w:w="59"/>
        <w:gridCol w:w="7404"/>
      </w:tblGrid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oceny spełniania/niespełniania 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(każdorazowo zaznaczyć właściwe znakiem „X”)</w:t>
            </w:r>
          </w:p>
        </w:tc>
      </w:tr>
      <w:tr>
        <w:trPr>
          <w:trHeight w:val="15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jekt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adą równości szans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obiet </w:t>
              <w:br/>
              <w:t>i mężczyzn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asadą równości szans </w:t>
              <w:br/>
              <w:t>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iedyskryminacji w tym dostępności dla osób </w:t>
              <w:br/>
              <w:t>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epełnosprawnościam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litykam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horyzontalnymi Uni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Europejskiej –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równoważony rozwó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amówienia publiczne </w:t>
              <w:br/>
              <w:t>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kurencyjność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oc publiczna i pomoc de minimis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onalność techniczn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rwałość projekt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skaźnik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azuje wpływ 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wój co najmniej jednej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igentnej specjaliza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a warmińsko-mazurskieg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obejmuje pierwszą produkcję wraz z wcześniejszymi etapami (prace rozwojowe, faza demonstracji, walidacji) (</w:t>
            </w:r>
            <w:r>
              <w:rPr>
                <w:rFonts w:cs="Arial" w:ascii="Arial" w:hAnsi="Arial"/>
                <w:i/>
                <w:sz w:val="20"/>
                <w:szCs w:val="20"/>
              </w:rPr>
              <w:t>Dotyczy Schematu C, wyłącznie projektów obejmujących pierwszą produkcję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wymagań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ących projektów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ych przez duż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biorstw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dotyczy Schematu C, wyłącznie jeśli wnioskodawcą jest duże przedsiębiorstwo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rynku w celu konkurencyjnego wyboru podmiotu świadczącego usługi badawczo-rozwojow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innowacj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 barier wynikających z praw własności intelektualnej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jekt obejmuje badania przemysłowe i prace rozwojowe albo prace rozwojow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3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oceniająca: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Data : 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12:00Z</dcterms:created>
  <dc:creator>michalina czarkowska</dc:creator>
  <dc:description/>
  <cp:keywords/>
  <dc:language>en-US</dc:language>
  <cp:lastModifiedBy>Ela Sobczyk</cp:lastModifiedBy>
  <cp:lastPrinted>2016-07-18T09:22:00Z</cp:lastPrinted>
  <dcterms:modified xsi:type="dcterms:W3CDTF">2017-08-24T12:55:00Z</dcterms:modified>
  <cp:revision>10</cp:revision>
  <dc:subject/>
  <dc:title/>
</cp:coreProperties>
</file>