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8 do Regulaminu </w:t>
        <w:br/>
        <w:t xml:space="preserve">konkursu nr RPWM.01.02.01-IP.03-28-001/16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 28.07.2016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UDA-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</w:rPr>
        <w:t>...........................................................................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40:00Z</dcterms:created>
  <dc:creator>wmarr</dc:creator>
  <dc:description/>
  <dc:language>en-US</dc:language>
  <cp:lastModifiedBy>Agnieszka Woźnowska</cp:lastModifiedBy>
  <cp:lastPrinted>2016-05-24T13:29:00Z</cp:lastPrinted>
  <dcterms:modified xsi:type="dcterms:W3CDTF">2016-07-25T10:41:00Z</dcterms:modified>
  <cp:revision>3</cp:revision>
  <dc:subject/>
  <dc:title>Załącznik nr 11 do Regulaminu naboru</dc:title>
</cp:coreProperties>
</file>