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 7 do</w:t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gulaminu konkursu </w:t>
        <w:br/>
        <w:t xml:space="preserve">nr </w:t>
      </w:r>
      <w:r>
        <w:rPr>
          <w:rFonts w:eastAsia="Calibri" w:cs="Arial" w:ascii="Arial" w:hAnsi="Arial"/>
          <w:b/>
          <w:sz w:val="18"/>
          <w:szCs w:val="18"/>
        </w:rPr>
        <w:t>RPWM.01.05.02-IP.03-28-001/16(…)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formalnych  wyboru  projektów  w  ramach  Działania  1.5  Nowoczesne firmy Poddziałania 1.5.2 Odtwarzanie gospodarczego dziedzictwa regionu w ramach Regionalnego Programu Operacyjnego Województwa Warmińsko-Mazurskiego na lata 2014-2020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FORMALNYCH WYBORU PROJEKTÓW (OBLIGATORYJNYCH)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ID wniosku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459"/>
        <w:gridCol w:w="754"/>
        <w:gridCol w:w="850"/>
        <w:gridCol w:w="709"/>
        <w:gridCol w:w="6270"/>
      </w:tblGrid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FORMALNE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  <w:br/>
              <w:t>oceny spełniania/niespełnienia kryteriu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 / poddziałania zgodnie z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ami SZOOP i regulamin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biegania się o dofinansowanie ze środków UE na podstawie odrębnych przepisó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 do ubiegania się o dofinansowanie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W SPRAWIE POPRAWNOŚCI WNIOSK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spełnia wszystkie kryteria formalne i może zostać przekazany </w:t>
              <w:br/>
              <w:t>do oceny kryteriów merytorycznych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5:00Z</dcterms:created>
  <dc:creator>michalina czarkowska</dc:creator>
  <dc:description/>
  <cp:keywords/>
  <dc:language>en-US</dc:language>
  <cp:lastModifiedBy>Agnieszka Łapiejko</cp:lastModifiedBy>
  <cp:lastPrinted>2016-08-29T09:04:00Z</cp:lastPrinted>
  <dcterms:modified xsi:type="dcterms:W3CDTF">2016-08-29T07:04:00Z</dcterms:modified>
  <cp:revision>9</cp:revision>
  <dc:subject/>
  <dc:title/>
</cp:coreProperties>
</file>