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1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5.02-IP.03-28-001/17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2.2017 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merytorycznych  premiujących  wyboru  projektów  w  ramach Działania 1.5 Nowoczesne firmy Poddziałania 1.5.2 Odtwarzanie gospodarczego dziedzictwa regionu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54"/>
        <w:gridCol w:w="4239"/>
        <w:gridCol w:w="1697"/>
        <w:gridCol w:w="5691"/>
      </w:tblGrid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LA PUNKT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PUNKTACJA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EKSPERTA</w:t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</w:tr>
      <w:tr>
        <w:trPr>
          <w:trHeight w:val="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 horyzontalnymi wynikającymi z RPO WiM 2014-2010</w:t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um odprowadzania podatków na terenie województwa warmińsko-mazurskiego w obszarze realizacji projektu  </w:t>
            </w:r>
          </w:p>
        </w:tc>
      </w:tr>
      <w:tr>
        <w:trPr>
          <w:trHeight w:val="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nioskodawca i/lub partnerzy (jeśli dotyczy) nie odprowadza lub nie będzie odprowadzać żadnego z powyższych podatków w województwie warmińsko-mazurskim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Wnioskodawca i/lub partnerzy (jeśli dotyczy) odprowadza lub będzie odprowadzać w województwie warmińsko-mazurskim jeden podatek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2 pkt -  Wnioskodawca i/lub partnerzy (jeśli dotyczy) odprowadza lub będzie odprowadzać w województwie warmińsko-mazurskim dwa podatki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3 pkt - Wnioskodawca i/lub partnerzy (jeśli dotyczy) odprowadza lub będzie odprowadzać w województwie warmińsko-mazurskim trzy lub więcej podatków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 xml:space="preserve">Karty  z  definicjami  kryteriów  wyboru wraz z wymogami formalnymi 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nie podlegają sumowaniu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komunikacji z interesariuszami</w:t>
            </w:r>
          </w:p>
        </w:tc>
      </w:tr>
      <w:tr>
        <w:trPr>
          <w:trHeight w:val="152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sposób opisany w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.</w:t>
            </w:r>
          </w:p>
          <w:p>
            <w:pPr>
              <w:pStyle w:val="Normal"/>
              <w:spacing w:lineRule="auto" w:line="276"/>
              <w:ind w:left="35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 Wnioskodawca i partnerzy (jeśli dotyczy) zapewnili komunikację z interesariuszami projektu w opisany w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efektywne i racjonalne wykorzystywanie zasobów naturalnych oraz stosowanie rozwiązań przyjaznych środowisku</w:t>
            </w:r>
          </w:p>
        </w:tc>
      </w:tr>
      <w:tr>
        <w:trPr>
          <w:trHeight w:val="30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stosowania klauzul społecznych w zamówieniach</w:t>
            </w:r>
          </w:p>
        </w:tc>
      </w:tr>
      <w:tr>
        <w:trPr>
          <w:trHeight w:val="12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5"/>
              <w:jc w:val="both"/>
              <w:rPr>
                <w:rFonts w:ascii="Arial" w:hAnsi="Arial" w:eastAsia="Calibri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W ramach kryterium można przyznać następujące punkty (punkty sumują się do maksymalnie 6 pkt):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Doświadczenie Wnioskodawcy w branży, której dotyczy projekt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ie podlega, czy Wnioskodawca posiada doświadczenie w branży, której dotyczy projekt. Doświadczenie rozumiane jest jako prowadzenie działalności gospodarczej, bądź wykonywanie zawodu związanego z daną branżą w okresie min. 1 roku przed złożeniem wniosku o dofinansowanie.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Wnioskodawca wykazał posiadanie  doświadczenia krótszego niż 1 rok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 pkt -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Wnioskodawca wykazał posiadanie  doświadczenia pow. 1 roku do 3 lat w danej branży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2 pkt – Wnioskodawca posiada doświadczenie pow.3 lat w danej branży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rojekt realizowany na obszarze objętym planem rewitalizacji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czy projekt realizowany jest na obszarze objętym lokalnym planem rewitalizacj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jest realizowany na obszarze nieobjętym  lokalnym planem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ojekt jest realizowany na obszarze objętym lokalnym planem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37:00Z</dcterms:created>
  <dc:creator>WMARR</dc:creator>
  <dc:description/>
  <cp:keywords/>
  <dc:language>en-US</dc:language>
  <cp:lastModifiedBy>Jacek Szymczak</cp:lastModifiedBy>
  <cp:lastPrinted>2010-11-04T10:49:00Z</cp:lastPrinted>
  <dcterms:modified xsi:type="dcterms:W3CDTF">2017-02-27T15:29:00Z</dcterms:modified>
  <cp:revision>9</cp:revision>
  <dc:subject/>
  <dc:title>Olsztyn 27</dc:title>
</cp:coreProperties>
</file>