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 do </w:t>
      </w:r>
      <w:r>
        <w:rPr>
          <w:rFonts w:cs="Arial" w:ascii="Arial" w:hAnsi="Arial"/>
          <w:b/>
          <w:sz w:val="18"/>
          <w:szCs w:val="18"/>
        </w:rPr>
        <w:t>Listy sprawdzającej</w:t>
      </w:r>
      <w:r>
        <w:rPr>
          <w:rFonts w:cs="Arial" w:ascii="Arial" w:hAnsi="Arial"/>
          <w:sz w:val="18"/>
          <w:szCs w:val="18"/>
        </w:rPr>
        <w:t xml:space="preserve"> do weryfikacji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yteriów merytorycznych ogólnych (obligatoryjnych)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i specyficznych (obligatoryjnych) wyboru projektów  w ramach Działania 1.5 Nowoczesne firmy(…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ista sprawdzająca w zakresie </w:t>
        <w:br/>
        <w:t xml:space="preserve">ocen oddziaływania na środowisko </w:t>
      </w:r>
    </w:p>
    <w:p>
      <w:pPr>
        <w:pStyle w:val="Header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niejszy dokument jest zmienioną wersją dokumentu powstałego w wyniku prac</w:t>
      </w:r>
      <w:r>
        <w:rPr>
          <w:rFonts w:cs="Arial" w:ascii="Arial" w:hAnsi="Arial"/>
          <w:b/>
          <w:i/>
          <w:sz w:val="16"/>
          <w:szCs w:val="16"/>
        </w:rPr>
        <w:t xml:space="preserve"> Grupy Roboczej ds. Ocen Oddziaływania na Środowisko</w:t>
      </w:r>
      <w:r>
        <w:rPr>
          <w:rFonts w:cs="Arial" w:ascii="Arial" w:hAnsi="Arial"/>
          <w:i/>
          <w:sz w:val="16"/>
          <w:szCs w:val="16"/>
        </w:rPr>
        <w:t xml:space="preserve"> funkcjonującej w ramach sieci „Partnerstwo: Środowisko dla Rozwoju”</w:t>
      </w:r>
    </w:p>
    <w:p>
      <w:pPr>
        <w:pStyle w:val="Head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Nazwa projektu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Nazwy przedsięwzięć wchodzących w skład projektu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III. Tabele weryfikacyjne dla przedsięwzięć wchodzących w skład projekt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sięwzięcie nr 1 pn.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26"/>
        <w:gridCol w:w="708"/>
        <w:gridCol w:w="1276"/>
        <w:gridCol w:w="6521"/>
      </w:tblGrid>
      <w:tr>
        <w:trPr>
          <w:trHeight w:val="553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Typ 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tzw. I i II grupa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: Postępowanie wypełniające postanowienia dyrektywy Rady 2011/92/UE w sprawie oceny skutków wywieranych przez niektóre przedsięwzięcia publiczne i prywatne na środowisko natural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 oraz innych dyrektyw wdrażanych postępowaniem w sprawie wydania decyzji o środowiskowych uwarunkowa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footnoteReference w:id="4"/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zy dołączony formularz do wniosku o dofinansowanie w zakresie OOŚ został wypełniony zgodnie z Instrukcją wypełnienia formularza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spóln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 Czy przedsięwzięcie objęte jest krajowymi regulacjami transponującymi dyrektywę Rady 2011/92/UE w sprawie oceny skutków wywieranych przez niektóre przedsięwzięcia publiczne i prywatne na środowisko naturalne? Jeśli tak,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rzedsięwzięcie należy do grupy przedsięwzięć mogących zawsze znacząco oddziaływać na środowisko (§ 2 rozporządzenia OOŚ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rzedsięwzięcie należy do grupy przedsięwzięć mogących potencjalnie znacząco oddziaływać na środowisko (§ 3 rozporządzenia OOŚ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 Czy beneficjent załączył decyzję o środowiskowych uwarunkowania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czy decyzja o środowiskowych uwarunkowaniach jest zgodna z zakresem projekt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cena oddziaływania na środowisko nie została przeprowadz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(przedsięwzięcia wymienione w §3 rozporządzenia - po screeningu stwierdzono brak potrzeby ooś)</w:t>
            </w:r>
          </w:p>
        </w:tc>
      </w:tr>
      <w:tr>
        <w:trPr>
          <w:trHeight w:val="443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3. Czy w przypadku brak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owiązku przeprowadzenia OOŚ, załączono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o wydanie decyzji o środowiskowych uwarunkowaniach wraz z kartą informacyjną przedsięwzięc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pinie organów współpracujących (Regionalny Dyrektor Ochrony Środowiska/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gan Państwowej Inspekcji Sanitarnej/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yrektor Urzędu Morskiego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o braku obowiązku przeprowadzenia OOŚ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kument potwierdzający podanie do publicznej wiadomości informacji o wydanej decyz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. Czy rozważono wpływ planowanego przedsięwzięcia na obszar Natura 2000? Jeśli tak,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 decyzji o środowiskowych uwarunkowaniach udokumentowano, że przed jej wydaniem rozważano wpływ planowanego przedsięwzięcia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beneficjent załączył zaświadczenie organu odpowiedzialnego za monitorowanie obszarów Natura 2000 o tym, że przedsięwzięcie nie wywrze znaczącego negatywnego oddziaływania na obszar Natura 2000 i zaświadczenie jest zgodne swoim zakresem z zakresem przedsięwzięc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cena oddziaływania na środowisko została przeprowadz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(przedsięwzięcia wymienione w § 2 rozporządzenia oraz w § 3 - po screeningu stwierdzono potrzebę ooś)</w:t>
            </w:r>
          </w:p>
        </w:tc>
      </w:tr>
      <w:tr>
        <w:trPr>
          <w:trHeight w:val="338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Czy w przypadku przeprowadzenia oceny oddziaływania na środowisko załączono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o wydanie decyzji o środowiskowych uwarunkowaniach (w przypadku przedsięwzięć z §3 – wraz z kartą informacyjną przedsięwzięcia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pinie organów współpracujących w postępowaniu (Regionalny Dyrektor Ochrony Środowiska/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gan Państwowej Inspekcji Sanitarnej/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yrektor Urzędu Morskiego), (§ 2 - jeżeli zostały wydane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ustalające zakres raportu OOŚ, jeżeli zostało wydane? (§2) / postanowienie nakładające obowiązek przeprowadzenia OOŚ oraz ustalające zakres raportu OOŚ? (§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reszczenie w języku niespecjalistycznym raportu OOŚ lub raport OOŚ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postanowienie uzgadniające RDOŚ wydane przed decyzją o środowiskowych uwarunkowaniach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uzgadniające Dyrektora Urzędu Morskiego wydane przed decyzją o środowiskowych uwarunkowaniach, jeśli dotycz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stanowienie opiniujące właściwego organu Państwowej Inspekcji Sanitarnej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dane przed decyzją o środowiskowych uwarunkowania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 potwierdzający podanie do publicznej wiadomości informacji o wydanej decyz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6. Czy społeczeństwo zostało poinformowane poprzez podanie do publicznej wiadomości o (proszę wskazać w jaki sposób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szczęciu postępowania?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ystąpieniu do przeprowadzenia OO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edmiocie decyzji, która ma być wydan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e właściwym do wydania decyzji oraz organach właściwych do wydania opinii i dokonania uzgodnień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ożliwościach zapoznania się z niezbędną dokumentacją sprawy oraz miejscu, w którym jest ona wyłożona do wgląd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ożliwości, sposobie i miejscu składania uwag i wniosków, wskazując jednocześnie minimum 21-dniowy termin ich składa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ganie właściwym do rozpatrzenia uwag i wnioskó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rminie i miejscu przeprowadzonej rozprawy administracyjnej otwartej dla społeczeństwa, jeżeli była przeprowadzon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ępowaniu w sprawie transgranicznego oddziaływania na środowisko, jeżeli było prowadzon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shd w:fill="E6E6E6" w:val="clear"/>
                <w:lang w:eastAsia="pl-PL"/>
              </w:rPr>
              <w:t>7. Czy w ramach udziału społecznego wpłynęły uwagi i wnioski od społeczeństwa? Jeśli tak,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rgan prowadzący postępowanie OOŚ odniósł się do uwag, które wpłynęł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8. Czy w ramach postępowania OOŚ przeprowadzono postępowanie transgraniczne? Jeśli tak,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rzedłożona dokumentacja uwzględnia kwestie transgranicznego oddziaływa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9. Czy w ramach oceny oddziaływania przedsięwzięcia na środowisko przeprowadzono właściwą ocenę oddziaływania przedsięwzięcia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0. Jeśli nie przeprowadzono właściwej oceny oddziaływania przedsięwzięcia na obszar Natura 2000, to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 uzasadnieniu decyzji o środowiskowych uwarunkowaniach udokumentowano, że przed jej wydaniem rozważano wpływ planowanego przedsięwzięcia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beneficjent załączył zaświadczenie organu odpowiedzialnego za monitorowanie obszarów Natura 2000 o tym, że przedsięwzięcie nie wywrze znaczącego negatywnego oddziaływania na obszar Natura 2000 i zaświadczenie jest zgodne swoim zakresem z zakresem przedsięwzięc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0(’). Jeśli przeprowadzono właściwą ocenę oddziaływania przedsięwzięcia na obszar Natura 2000, to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318" w:hanging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wierdzono brak znacząco negatywnego oddziaływania planowanego przedsięwzięcia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stwierdzono możliwość znacząco negatywnego oddziaływania planowanego przedsięwzięcia na obszar Natura 2000 oraz 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19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wykazano spełnienie łącznie przesłanek, o których mowa w art. 34 ust. 1 ustawy o ochronie przyrody? 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318" w:leader="none"/>
              </w:tabs>
              <w:spacing w:before="0" w:after="200"/>
              <w:ind w:left="176" w:hanging="119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beneficjent załączył kopię formularza "Informacja na temat projektów, które mogą wywierać istotny negatywny wpływ na obszary Natura 2000, zgłoszone Komisji (DG ds. Środowiska) na mocy dyrektywy 92/43/EWG”, uzyskaną w GDOŚ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spóln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1. Czy w ramach postępowania zmierzającego do wydania decyzji o środowiskowych uwarunkowaniach oceniono efekty skumulowan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2. Czy w decyzji o środowiskowych uwarunkowaniach udokumentowano, że przed jej wydaniem rozważano zgodność planowanego przedsięwzięcia z dyrektywą Rady 2000/60/WE ustanawiającą ramy wspólnotowego działania w dziedzinie polityki wodnej (RDW) i zgodność taką stwierdzon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3. Czy realizacja przedsięwzięcia wiąże się z naruszeniem zakazów obowiązujących w stosunku do gatunków objętych ochroną? Jeśli tak,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zyskano i przedstawiono zezwolenie na odstępstwo od zakazów w stosunku do gatunków chroniony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 Czy dokonano podziału inwestycji na poszczególne przedsięwzięcia w sposób, który mógł mieć wpływ na kształt postępowania w sprawie decyzji o środowiskowych uwarunkowaniach, w szczególności na zmianę kwalifikacji przedsięwzięcia bądź merytoryczną ocenę oddziaływania na środowisko? Czy dokonując klasyfikacji przedsięwzięcia uwzględniono powiązania technologiczn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5. Czy uzyskano decyzję, o której mowa w art. 72 ust. 1 lub dokonano  zgłoszenia, o którym mowa w art. 72 ust. 1a (podać jaką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, w przypadku gdy przeprowadzono OOŚ, właściwy organ wydał dokument potwierdzający podanie do publicznej wiadomości informacji o wydanej decyzji inwestycyjn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16. Czy zakres przedsięwzięcia włączonego do projektu jest tożsamy z zakresem: </w:t>
              <w:br/>
              <w:t>- analizowanym w ramach rozważania/oceny jego oddziaływania na środowisko oraz</w:t>
              <w:br/>
              <w:t>- z zakresem ww. decyzji inwestycyjn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UWAGA: w odniesieniu do przedsięwzięcia nr … wypełniono dodatkową tabelę weryfikacyjną AP dotyczącą ponownej oceny oddziaływania na środowisko (skreślić, jeśli tabeli nie wypełnian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567"/>
        <w:gridCol w:w="567"/>
        <w:gridCol w:w="1276"/>
        <w:gridCol w:w="6521"/>
      </w:tblGrid>
      <w:tr>
        <w:trPr>
          <w:trHeight w:val="553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Typ B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tzw. III grupa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: Postępowanie wypełniające postanowienia dyrektywy Rady 92/43/EWG </w:t>
              <w:br/>
              <w:t>w sprawie ochrony siedlisk przyrodniczych oraz dzikiej fauny i flory w stosunku do przedsięwzięcia nie wymagającego decyzji o środowiskowych uwarunkowaniach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zy dołączony formularz do wniosku o dofinansowanie w zakresie OOŚ został wypełniony zgodnie z Instrukcją wypełnienia formularza?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spóln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 Czy przedsięwzięcie objęte jest krajowymi regulacjami transponującymi dyrektywę Rady 2011/92/UE w sprawie oceny skutków wywieranych przez niektóre przedsięwzięcia publiczne i prywatne na środowisko naturaln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 Czy rozważono wpływ planowanego przedsięwzięcia na obszar Natura 2000? Jeśli tak,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wierdzono brak potrzeby przedkładania RDOŚ dokumentów, o których mowa w art. 96 ust.3, a tym samym uznano, że przedsięwzięcie nie będzie znacząco oddziaływać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wierdzono potrzebę przedłożenia RDOŚ dokumentów, o których mowa w art. 96 ust. 3, a tym samym uznano, że przedsięwzięcie może potencjalnie znacząco oddziaływać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3. Czy beneficjent przedłożył RDOŚ dokumenty, o których w art. 96 ust. 3? Jeśli tak, czy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wierdzono brak potrzeby przeprowadzenia oceny oddziaływania przedsięwzięcia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wierdzono obowiązek przeprowadzenia oceny oddziaływania przedsięwzięcia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oddziaływania na obszar Natura 2000 nie była przeprowadzana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. Czy w przypadku stwierdzenia braku potrzeby przeprowadzenia oceny oddziaływania przedsięwzięcia na obszar Natura 2000 załączono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o wydanie zezwolenia na inwestycję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zezwolenie na inwestycję 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zaświadczenie organu odpowiedzialnego za monitorowanie obszarów Natura 2000 i jego zakres jest zgodny z zakresem przedsięwzięcia oraz zakresem decyzji inwestycyjnej? </w:t>
            </w:r>
          </w:p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ena oddziaływania na obszar Natura 2000 była przeprowadzo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jdź do tabeli weryfikacyjnej BN w części IV listy</w:t>
            </w:r>
          </w:p>
        </w:tc>
      </w:tr>
      <w:tr>
        <w:trPr>
          <w:trHeight w:val="473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spólna</w:t>
            </w:r>
          </w:p>
        </w:tc>
      </w:tr>
      <w:tr>
        <w:trPr>
          <w:trHeight w:val="11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Czy zakres przedsięwzięcia włączonego do projektu jest tożsamy z zakresem: </w:t>
              <w:br/>
              <w:t xml:space="preserve">- analizowanym w ramach rozważania/oceny jego oddziaływani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obszar Natura 20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 oraz</w:t>
              <w:br/>
              <w:t>- z zakresem ww. decyzji inwestycyjnej?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odniesieniu do przedsięwzięcia nr … wypełniono dodatkową tabelę weryfikacyjną BN dotyczącą oceny oddziaływania na obszar Natura 2000 (skreślić, jeśli nie wypełniano)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IV. Fakultatywne tabele weryfikacyjne dla przedsięwzięć wchodzących w skład proje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sięwzięcie nr …(c.d.) pn. 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26"/>
        <w:gridCol w:w="708"/>
        <w:gridCol w:w="142"/>
        <w:gridCol w:w="1134"/>
        <w:gridCol w:w="6521"/>
      </w:tblGrid>
      <w:tr>
        <w:trPr>
          <w:trHeight w:val="82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Typ AP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(tzw. I i II grupa, ponowna ocena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: Postępowanie wypełniające postanowienia dyrektywy Rady 2011/92/UE w sprawie oceny skutków wywieranych przez niektóre przedsięwzięcia publiczne i prywatne na środowisko naturalne wdrażanych postępowaniem w spraw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nownej oceny oddziaływania przedsięwzięcia na środowisko</w:t>
            </w:r>
          </w:p>
        </w:tc>
      </w:tr>
      <w:tr>
        <w:trPr>
          <w:trHeight w:val="6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zy dołączony formularz do wniosku o dofinansowanie w zakresie OOŚ został wypełniony zgodnie z Instrukcją wypełnienia formularza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 Czy przeprowadzono ponowną ocenę oddziaływania na środowisko? Czy ww. ocena została przeprowadzona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 ramach obowiązku stwierdzonego w decyzji o środowiskowych uwarunkowaniach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a wniosek inwestora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w ramach obowiązku stwierdzonego przez organ właściwy do wydania decyzji inwestycyjnej?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 Czy w przypadku, gdy ponowna ocena została przeprowadzona w ramach obowiązku stwierdzonego w decyzji o środowiskowych uwarunkowaniach lub w ramach obowiązku stwierdzonego przez organ właściwy do wydania decyzji zezwalającej na realizację inwestycji, załączono:</w:t>
            </w:r>
          </w:p>
        </w:tc>
      </w:tr>
      <w:tr>
        <w:trPr>
          <w:trHeight w:val="5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o wydanie decyzji zezwalającej na realizację inwesty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organu właściwego do wydania decyzji inwestycyjnej nakładające obowiązek sporządzenia raportu OOŚ i ustalające jego zakr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reszczenie w języku niespecjalistycznym raportu OOŚ lub raport OOŚ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opinię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łaściwego organu Państwowej Inspekcji Sanitarnej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/ Dyrektora Urzędu Morskieg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RDOŚ w sprawie uzgodnienia warunków realizacji przedsięwzięc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ecyzję zezwalającą na realizację inwesty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 potwierdzający podanie do publicznej wiadomości informacji o wydanej decyz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. Czy w przypadku, gdy ponowna ocena została przeprowadzona dla przedsięwzięcia mogącego zawsze znacząco oddziaływać na środowisko (§ 2 rozporządzenia OOŚ), na wniosek inwestora, załączono:</w:t>
            </w:r>
          </w:p>
        </w:tc>
      </w:tr>
      <w:tr>
        <w:trPr>
          <w:trHeight w:val="5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o wydanie decyzji zezwalającej na realizację inwesty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o przeprowadzenie ponownej oce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reszczenie w języku niespecjalistycznym raportu OOŚ lub raport OOŚ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opinię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łaściwego organu Państwowej Inspekcji Sanitarnej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/ Dyrektora Urzędu Morskieg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RDOŚ w sprawie uzgodnienia warunków realizacji przedsięwzięc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ecyzję zezwalającą na realizację inwesty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 potwierdzający podanie do publicznej wiadomości informacji o wydanej decyz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. Czy w przypadku, gdy ponowna ocena została przeprowadzona dla przedsięwzięcia mogącego potencjalnie znacząco oddziaływać na środowisko (§ 3 rozporządzenia OOŚ), na wniosek inwestora, załączon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o wydanie decyzji zezwalającej na realizację inwesty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niosek o ustalenie zakresu raportu wraz KIP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nię RDOŚ o zakresie raportu OOŚ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opinię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łaściwego organu Państwowej Inspekcji Sanitarnej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/ Dyrektora Urzędu Morskieg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stanowienie organu właściwego do wydania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ecyzji zezwalającej na realizację inwestycji ustalające zakres raportu OOŚ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reszczenie w języku niespecjalistycznym raportu OOŚ lub raport OOŚ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opinię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łaściwego organu Państwowej Inspekcji Sanitarnej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/ Dyrektora Urzędu Morskieg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RDOŚ w sprawie uzgodnienia warunków realizacji przedsięwzięc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ecyzję zezwalającą na realizację inwesty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 potwierdzający podanie do publicznej wiadomości informacji o wydanej decyz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5. Czy społeczeństwo zostało poinformowane poprzez podanie do publicznej wiadomości o (proszę wskazać w jaki sposób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szczęciu postępowania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ystąpieniu do przeprowadzenia OOŚ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cie decyzji, która ma być wydan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e właściwym do wydania decyzji oraz organach właściwych do wydania opinii i dokonania uzgodnień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ciach zapoznania się z niezbędną dokumentacją sprawy oraz miejscu, w którym jest ona wyłożona do wgląd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ci, sposobie i miejscu składania uwag i wniosków, wskazując jednocześnie minimum 21-dniowy termin ich składa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e właściwym do rozpatrzenia uwag i wnioskó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minie i miejscu przeprowadzonej rozprawy administracyjnej otwartej dla społeczeństwa, jeżeli była przeprowadzon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ępowaniu w sprawie transgranicznego oddziaływania na środowisko, jeżeli było prowadzon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6. Czy w ramach udziału społecznego wpłynęły uwagi i wnioski od społeczeństwa? Jeśli tak, 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firstLine="23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rgan prowadzący postępowanie OOŚ odniósł się do uwag, które wpłynęł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rzedsięwzięcie nr … (c.d.) pn. </w:t>
      </w:r>
      <w:r>
        <w:rPr/>
        <w:t>………………………..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567"/>
        <w:gridCol w:w="567"/>
        <w:gridCol w:w="1276"/>
        <w:gridCol w:w="6521"/>
      </w:tblGrid>
      <w:tr>
        <w:trPr>
          <w:trHeight w:val="1124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Typ B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tzw. III grupa, oceną N2000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: Postępowanie wypełniające postanowienia dyrektywy Rady 92/43/EWG w sprawie ochrony siedlisk przyrodniczych oraz dzikiej fauny i flory w stosunku do przedsięwzięcia nie wymagającego decyzji o środowiskowych uwarunkowaniach – pełna ocena oddziaływania na obszary Natura 2000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zy dołączony formularz do wniosku o dofinansowanie w zakresie OOŚ został wypełniony zgodnie z Instrukcją wypełnienia formularza?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 Czy w przypadku nałożenia obowiązku przeprowadzenia oceny oddziaływania przedsięwzięcia na obszar Natura 2000 załączono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o wydanie zezwolenia na inwestycję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organu właściwego do wydania decyzji inwestycyjnej nakładające obowiązek przedłożenia właściwej dokumentacji do RDOŚ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RDOŚ nakładające obowiązek przeprowadzenia oceny oddziaływania na obszar Natura 2000 oraz ustalające zakres raport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treszczenie w języku niespecjalistycznym raportu OOŚ lub raport OOŚ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niosek RDOŚ do organu wydającego zezwolenie na inwestycję o zapewnienie udziału społeczeństw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stanowienie RDOŚ w sprawie uzgodnienia warunków realizacji przedsięwzięcia w zakresie oddziaływania na obszar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zezwolenie na inwestycję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okument potwierdzający podanie do publicznej wiadomości informacji o wydanym zezwoleniu na inwestycję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 W przypadku, gdy ocena oddziaływania przedsięwzięcia na obszary Natura 2000 wykazała występowanie znaczącego negatywnego oddziaływania na obszary Natura 2000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ykazano spełnienie łącznie przesłanek, o których mowa w art. 34 ust. 1 ustawy o ochronie przyrod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beneficjent załączył kopię formularza "Informacja na temat projektów, które mogą wywierać istotny negatywny wpływ na obszary Natura 2000, zgłoszone Komisji (DG ds. Środowiska) na mocy dyrektywy 92/43/EWG", uzyskaną w GDOŚ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. Czy, w przypadku nałożenia obowiązku przeprowadzenia oceny oddziaływania przedsięwzięcia na obszar Natura 2000, organ wydający decyzję inwestycyjną zapewnił udział społeczeństwa poprzez podanie do publicznej wiadomości o (proszę wskazać w jaki sposób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szczęciu postępowania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ystąpieniu do przeprowadzenia oceny oddziaływania na obszary Natura 200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cie decyzji, która ma być wydan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e właściwym do wydania decyz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ciach zapoznania się z niezbędną dokumentacją sprawy oraz miejscu, w którym jest ona wyłożona do wgląd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żliwości, sposobie i miejscu składania uwag i wniosków, wskazując jednocześnie minimum 21-dniowy termin ich składan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e właściwym do rozpatrzenia uwag i wniosków (RDOŚ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minie i miejscu przeprowadzonej rozprawy administracyjnej otwartej dla społeczeństwa, jeżeli była przeprowadzon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Czy w ramach udziału społecznego wpłynęły uwagi i wnioski od społeczeństwa? Jeśli tak, cz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rgan prowadzący postępowanie (RDOŚ) odniósł się do uwag, które wpłynęł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……………………….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ryfikacji dokonał </w:t>
      </w:r>
    </w:p>
    <w:p>
      <w:pPr>
        <w:pStyle w:val="Normal"/>
        <w:spacing w:before="0" w:after="200"/>
        <w:ind w:left="2124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mię i nazwisko,  data i 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rawdzeniu poddać należy wszystkie przedsięwzięcia wchodzące w skład projektu, odpowiednio – zależnie od liczby przedsięwzięć – zwielokrotniając właściwe tabele (typ A lub typ B) weryfikacyjne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a z dnia 3 października 2008 r. o udostępnieniu informacji o środowisku i jego ochronie, udziale społeczeństwa w ochronie środowiska oraz ocenach oddziaływania na środowisko (Dz. U. z  2013 r. poz. 1235 ze zm.) i rozporządzenie Rady Ministrów z dnia 9 listopada 2010 r. w sprawie przedsięwzięć mogących znacząco oddziaływać na środowisko (Dz. U. Nr 213, poz. 1397 ze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.in. dyrektywa Rady 92/43/EWG w sprawie ochrony siedlisk przyrodniczych oraz dzikiej fauny i flory oraz dyrektywa 2000/60/WE Parlamentu Europejskiego i Rady z dnia 23 października 2000 r. ustanawiająca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94" w:hanging="360"/>
      </w:pPr>
      <w:rPr>
        <w:b w:val="false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b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b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matkomentarzaZnak">
    <w:name w:val="Temat komentarza Znak"/>
    <w:basedOn w:val="TekstkomentarzaZnak"/>
    <w:qFormat/>
    <w:rPr>
      <w:b/>
    </w:rPr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32:00Z</dcterms:created>
  <dc:creator>b.gotkiewicz</dc:creator>
  <dc:description/>
  <cp:keywords/>
  <dc:language>en-US</dc:language>
  <cp:lastModifiedBy>Piotr Szawerdak</cp:lastModifiedBy>
  <cp:lastPrinted>2016-08-29T13:32:00Z</cp:lastPrinted>
  <dcterms:modified xsi:type="dcterms:W3CDTF">2016-08-29T11:32:00Z</dcterms:modified>
  <cp:revision>2</cp:revision>
  <dc:subject/>
  <dc:title>Lista sprawdzająca w zakresie dokumentacji OOŚ/Natura 2000 dla Instytucji oceniających wnioski o dofinansowanie</dc:title>
</cp:coreProperties>
</file>