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7"/>
          <w:szCs w:val="21"/>
        </w:rPr>
        <w:t xml:space="preserve">Załącznik nr 14 do Regulaminu </w:t>
      </w:r>
    </w:p>
    <w:p>
      <w:pPr>
        <w:pStyle w:val="Normal"/>
        <w:ind w:left="106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7"/>
          <w:szCs w:val="21"/>
        </w:rPr>
        <w:t xml:space="preserve">konkursu nr </w:t>
      </w:r>
      <w:r>
        <w:rPr>
          <w:rFonts w:eastAsia="Calibri" w:cs="Arial" w:ascii="Arial" w:hAnsi="Arial"/>
          <w:sz w:val="18"/>
          <w:szCs w:val="18"/>
        </w:rPr>
        <w:t>RPWM.01.05.01-IP.03-28-001/16</w:t>
      </w:r>
      <w:r>
        <w:rPr>
          <w:rFonts w:cs="Arial" w:ascii="Arial" w:hAnsi="Arial"/>
          <w:sz w:val="17"/>
          <w:szCs w:val="21"/>
        </w:rPr>
        <w:t xml:space="preserve"> (…) </w:t>
      </w:r>
    </w:p>
    <w:p>
      <w:pPr>
        <w:pStyle w:val="Normal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 xml:space="preserve">Karta  z  definicjami  kryteriów  merytorycznych  punktowych  i  premiujących  wyboru  projektów w  ramach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b/>
        </w:rPr>
        <w:t>Działania  1.5</w:t>
      </w:r>
      <w:r>
        <w:rPr>
          <w:rFonts w:cs="Arial" w:ascii="Arial" w:hAnsi="Arial"/>
          <w:b/>
        </w:rPr>
        <w:t xml:space="preserve"> Nowoczesne firmy </w:t>
      </w:r>
      <w:r>
        <w:rPr>
          <w:rFonts w:eastAsia="Calibri" w:cs="Arial" w:ascii="Arial" w:hAnsi="Arial"/>
          <w:b/>
        </w:rPr>
        <w:t xml:space="preserve">Poddziałania </w:t>
      </w:r>
      <w:r>
        <w:rPr>
          <w:rStyle w:val="Teksttreci2115ptKursywaOdstpy0pt"/>
          <w:rFonts w:eastAsia="Arial" w:cs="Arial" w:ascii="Arial" w:hAnsi="Arial"/>
          <w:sz w:val="24"/>
          <w:szCs w:val="24"/>
        </w:rPr>
        <w:t xml:space="preserve"> </w:t>
      </w:r>
      <w:r>
        <w:rPr>
          <w:rStyle w:val="Teksttreci2115ptKursywaOdstpy0pt"/>
          <w:rFonts w:eastAsia="Arial" w:cs="Arial" w:ascii="Arial" w:hAnsi="Arial"/>
          <w:i w:val="false"/>
          <w:sz w:val="24"/>
          <w:szCs w:val="24"/>
        </w:rPr>
        <w:t>1.5.1</w:t>
      </w:r>
      <w:r>
        <w:rPr>
          <w:rStyle w:val="Teksttreci2115ptKursywaOdstpy0pt"/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</w:rPr>
        <w:t>Wdrożenie wyników prac B+R w ramach Regionalnego Programu Operacyjnego Województwa Warmińsko-Mazurskiego na lata 2014-2020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4962"/>
        <w:gridCol w:w="5244"/>
      </w:tblGrid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KRYTERIA MERYTORYCZNE PUNKTOW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kryterium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finicja kryterium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is znaczenia kryteriu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wykazuje wpływ na rozwój co najmniej jednej inteligentnej specjalizacji województwa warmińsko-mazurskiego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miotem oceny jest opisany w studium wykonalności zakładany wpływ planowanego przedsięwzięcia na co najmniej jedną inteligentną specjalizację województwa warmińsko-mazurskiego zidentyfikowaną w Strategii rozwoju społeczno-gospodarczego województwa warmińsko-mazurskiego do roku 2025. Wpływ na rozwój inteligentnych specjalizacji rozumiany jest jako:</w:t>
            </w:r>
          </w:p>
          <w:p>
            <w:pPr>
              <w:pStyle w:val="Default"/>
              <w:ind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wpływ na eliminowanie negatywnego wpływu zagrożeń i/lub wpływ na wykorzystanie szans zdiagnozowanych w analizie SWOT dla danej inteligentnej specjalizacji – 1 pkt</w:t>
            </w:r>
          </w:p>
          <w:p>
            <w:pPr>
              <w:pStyle w:val="Default"/>
              <w:ind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wpływ na wzmocnienie silnych stron i/lub eliminację słabych stron zdiagnozowanych w analizie SWOT dla danej inteligentnej specjalizacji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2"/>
            </w:r>
            <w:r>
              <w:rPr>
                <w:rFonts w:cs="Arial" w:ascii="Arial" w:hAnsi="Arial"/>
                <w:sz w:val="22"/>
                <w:szCs w:val="22"/>
              </w:rPr>
              <w:t xml:space="preserve">   - 1 pkt</w:t>
            </w:r>
          </w:p>
          <w:p>
            <w:pPr>
              <w:pStyle w:val="Default"/>
              <w:ind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dyfuzję wyników projektu  na więcej niż jeden podmiot działający w obszarze danej inteligentnej specjalizacji  - 1 pkt</w:t>
            </w:r>
          </w:p>
          <w:p>
            <w:pPr>
              <w:pStyle w:val="Default"/>
              <w:ind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stworzenie w wyniku projektu możliwości eksportowych w ramach danej specjalizacji i/lub generowanie potencjalnego wzrostu współpracy w europejskich łańcuchach wartości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3"/>
            </w:r>
            <w:r>
              <w:rPr>
                <w:rFonts w:cs="Arial" w:ascii="Arial" w:hAnsi="Arial"/>
                <w:sz w:val="22"/>
                <w:szCs w:val="22"/>
              </w:rPr>
              <w:t xml:space="preserve">  - 1 pkt</w:t>
            </w:r>
          </w:p>
          <w:p>
            <w:pPr>
              <w:pStyle w:val="Default"/>
              <w:ind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wpływ na kreowanie współpracy pomiędzy środowiskiem naukowym, biznesowym, otoczeniem biznesu, administracją w obrębie co najmniej jednej specjalizacji  w wyniku realizacji projektu  - 1 pkt</w:t>
            </w:r>
          </w:p>
          <w:p>
            <w:pPr>
              <w:pStyle w:val="Normal"/>
              <w:suppressAutoHyphens w:val="true"/>
              <w:ind w:left="3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y sumują się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punktowe – przyznanie 0 punktów nie dyskwalifikuje z możliwości uzyskania dofinansowania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może otrzymać od 0 do 5 punktów</w:t>
            </w:r>
          </w:p>
        </w:tc>
      </w:tr>
      <w:tr>
        <w:trPr>
          <w:trHeight w:val="12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iom wkładu własnego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enie podlega zadeklarowany przez Wnioskodawcę poziom wkładu własnego wg następującej punktacji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pow. 0 do 2 pkt proc. powyżej minimalnego poziomu wkładu własnego – 3 pkt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pow. 2 do 4 pkt proc. powyżej minimalnego poziomu wkładu własnego – 4 pkt</w:t>
            </w:r>
          </w:p>
          <w:p>
            <w:pPr>
              <w:pStyle w:val="Normal"/>
              <w:autoSpaceDE w:val="false"/>
              <w:ind w:left="22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w. 4 pkt proc.  powyżej minimalnego poziomu wkładu własnego – 5 pkt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punktowe – przyznanie 0 punktów nie dyskwalifikuje z możliwości uzyskania dofinansowani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może otrzymać od 0 do 5 punktów (maksymalnie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owacyjność technologii i implementowanych rozwiązań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enie podlega poziom innowacji produktowej / procesowej powstałej w wyniku realizacji projektu (oceniane na podstawie załączonej do wniosku o dofinansowanie opinii o  innowacyjności).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ramach kryterium można przyznać następujące punkty:</w:t>
            </w:r>
          </w:p>
          <w:p>
            <w:pPr>
              <w:pStyle w:val="Default"/>
              <w:ind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innowacja produktowa i/lub procesowa na poziomie regionalnym – 0 pkt</w:t>
            </w:r>
          </w:p>
          <w:p>
            <w:pPr>
              <w:pStyle w:val="Default"/>
              <w:ind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innowacja  produktowa i/lub procesowa na poziomie krajowym – 2 pkt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</w:t>
            </w:r>
            <w:r>
              <w:rPr>
                <w:rFonts w:cs="Arial" w:ascii="Arial" w:hAnsi="Arial"/>
                <w:sz w:val="22"/>
                <w:szCs w:val="22"/>
              </w:rPr>
              <w:t xml:space="preserve">- innowacja  produktowa i/lub procesowa na poziomie międzynarodowym 3 pkt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punktowe – przyznanie 0 punktów nie dyskwalifikuje z możliwości uzyskania dofinansowania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może otrzymać od 0 do 3 punktów (maksymalnie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we produkty/ usług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enie podlega czy w wyniku realizacji projektu wnioskodawca planuje wprowadzić na rynek nowe produkty.  Punkty przyznawane są następująco:</w:t>
            </w:r>
          </w:p>
          <w:p>
            <w:pPr>
              <w:pStyle w:val="Default"/>
              <w:ind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0 pkt – w wyniku projektu nie zostaną wprowadzone na rynek nowe produkty/ usługi</w:t>
            </w:r>
          </w:p>
          <w:p>
            <w:pPr>
              <w:pStyle w:val="Default"/>
              <w:ind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2 pkt – w wyniku realizacji projektu wprowadzone zostaną produkty/ usługi nowe dla firmy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3 pkt – w wyniku realizacji projektu wprowadzone zostaną produkty/ usługi nowe dla rynku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punktowe – przyznanie 0 punktów nie dyskwalifikuje z możliwości uzyskania dofinansowani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może otrzymać od 0 do 3 punktów (maksymalnie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ływ projektu na wzrost konkurencyjności przedsiębiorstwa i/lub jego rozwój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enie podlega opisany w studium wykonalności/ biznes planie zakładany przez Wnioskodawcę wpływ projektu na  wzrostu konkurencyjności przedsiębiorstwa i/ lub jego rozwoju. W zależności od rodzaju problemu/ zagadnienia na jaki wpływ będzie miała realizacja projektu można przyznać następujące punkty:</w:t>
            </w:r>
          </w:p>
          <w:p>
            <w:pPr>
              <w:pStyle w:val="Default"/>
              <w:ind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wzrost przychodów z eksportu firmy już będącej na rynku  zagranicznym – 1 pkt</w:t>
            </w:r>
          </w:p>
          <w:p>
            <w:pPr>
              <w:pStyle w:val="Default"/>
              <w:ind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wejście  na nowe rynki zbytu – 1 pkt</w:t>
            </w:r>
          </w:p>
          <w:p>
            <w:pPr>
              <w:pStyle w:val="Default"/>
              <w:ind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poszerzenie oferty przedsiębiorstwa bądź skierowanie dotychczasowej oferty do nowych klientów – 1 pkt</w:t>
            </w:r>
          </w:p>
          <w:p>
            <w:pPr>
              <w:pStyle w:val="Default"/>
              <w:ind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- zmniejszenie kosztów działalności przedsiębiorstwa – 1 pkt</w:t>
            </w:r>
          </w:p>
          <w:p>
            <w:pPr>
              <w:pStyle w:val="Default"/>
              <w:ind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poszerzenie grupy dostawców, podwykonawców – 1 pkt</w:t>
            </w:r>
          </w:p>
          <w:p>
            <w:pPr>
              <w:pStyle w:val="Default"/>
              <w:ind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zmniejszenie sezonowości sprzedaży oferty przedsiębiorstwa – 1 pkt</w:t>
            </w:r>
          </w:p>
          <w:p>
            <w:pPr>
              <w:pStyle w:val="Default"/>
              <w:ind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żaden z powyższych obszarów – 0 pkt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kty sumują się do 6 pkt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punktowe – przyznanie 0 punktów nie dyskwalifikuje z możliwości uzyskania dofinansowani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może otrzymać od 0 do 6 punktów (maksymalnie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spółpraca w ramach prac B+R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cenie podlega czy prace B+R, których wyniki będą wdrażane w ramach projektu realizowane były we współpracy z  podmiotami oferującymi usługi badawczo-rozwojowe/ naukowcami. </w:t>
            </w:r>
          </w:p>
          <w:p>
            <w:pPr>
              <w:pStyle w:val="Default"/>
              <w:ind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0 pkt – prace B+R realizowane były bez udziału podmiotu oferującego usługi badawczo-rozwojowe/ naukowca</w:t>
            </w:r>
          </w:p>
          <w:p>
            <w:pPr>
              <w:pStyle w:val="Normal"/>
              <w:keepLines/>
              <w:autoSpaceDE w:val="false"/>
              <w:ind w:left="34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2 pkt – prace B+R zostały zakupione od podmiotu oferującego usługi badawczo-rozwojowe lub wypracowane we współpracy z co najmniej jednym podmiotem  oferującym usługi badawczo-rozwojowe/ naukowca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punktowe – przyznanie 0 punktów nie dyskwalifikuje z możliwości uzyskania dofinansowania.</w:t>
            </w:r>
          </w:p>
          <w:p>
            <w:pPr>
              <w:pStyle w:val="Normal"/>
              <w:keepLines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może otrzymać od 0 do 2 punktów (maksymalnie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ość z Kluczowymi technologiami wspomagającymi (KET)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eryfikowane będzie (na podstawie informacji zawartych w studium wykonalności/ biznes planie oraz potwierdzonych w opinii o innowacji) czy i w jaki sposób projekt wykorzystuje do stworzenia innowacji produktowej / procesowej kluczowe technologie wspomagające (KET)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4"/>
            </w:r>
            <w:r>
              <w:rPr>
                <w:rFonts w:cs="Arial" w:ascii="Arial" w:hAnsi="Arial"/>
                <w:sz w:val="22"/>
                <w:szCs w:val="22"/>
              </w:rPr>
              <w:t xml:space="preserve"> , do których należą: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mikro i nanoelektronika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materiały zaawansowane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biotechnologia przemysłowa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fotonika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nanotechnologia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zaawansowane systemy wytwarzania. 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ramach kryterium można przyznać następujące punkty:</w:t>
            </w:r>
          </w:p>
          <w:p>
            <w:pPr>
              <w:pStyle w:val="Default"/>
              <w:ind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0 pkt – projekt nie wpisuje się w KET </w:t>
            </w:r>
          </w:p>
          <w:p>
            <w:pPr>
              <w:pStyle w:val="Normal"/>
              <w:keepLines/>
              <w:autoSpaceDE w:val="false"/>
              <w:ind w:left="34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2 pkt – projekt wpisuje się w co najmniej jeden KET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Kryterium punktowe – przyznanie 0 punktów nie dyskwalifikuje z możliwości uzyskania dofinansowania.</w:t>
            </w:r>
          </w:p>
          <w:p>
            <w:pPr>
              <w:pStyle w:val="Normal"/>
              <w:keepLines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może otrzymać 0 lub 2 punkty (maksymalnie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zrost zatrudnieni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enie podlega planowany w wyniku realizacji projektu wzrost zatrudnienia u Wnioskodawcy (w przypadku projektów partnerskich liczone łącznie dla wszystkich partnerów). Projekt musi wykazać wzrost zatrudnienia netto. Oznacza to, że wzrost zatrudnienia w wyniku realizacji projektu może mieć miejsce wyłącznie w przypadku jednoczesnego utrzymania poziomu zatrudnienia wykazanego jako podstawa wyliczenia wzrostu. Wzrost liczony jest na koniec realizacji projektu w porównaniu do  ostatniego roku obrotowego przed dniem złożenia wniosku o dofinansowanie. Do zatrudnienia wliczane są wszystkie etaty z wyłączeniem: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osób zatrudnionych na podstawie umowy o dzieło lub umowy zlecenia,</w:t>
            </w:r>
          </w:p>
          <w:p>
            <w:pPr>
              <w:pStyle w:val="Default"/>
              <w:ind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osób wykonujących pracę nakładczą,</w:t>
            </w:r>
          </w:p>
          <w:p>
            <w:pPr>
              <w:pStyle w:val="Default"/>
              <w:ind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uczniów, którzy zawarli z firmą umowę o naukę zawodu lub przyuczenie do wykonywania pracy,</w:t>
            </w:r>
          </w:p>
          <w:p>
            <w:pPr>
              <w:pStyle w:val="Default"/>
              <w:ind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osób korzystających w trakcie ostatnich 12 miesięcy z bezpłatnych urlopów wychowawczych w wymiarze powyżej 3 miesięcy.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ramach kryterium można przyznać następujące punkty: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niżej 1 pełnego etatu -  0 pkt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od 1 pełnego etatu – 3 pkt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punktowe – przyznanie 0 punktów nie dyskwalifikuje z możliwości uzyskania dofinansowania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może otrzymać od 0 do 3 punktów (maksymalnie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spółpraca przedsiębiorstw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ramach kryterium weryfikacji podlega, czy projekt realizowany jest w partnerstwie (na podstawie umowy partnerskiej, o której mowa w ustawie wdrożeniowej) lub innej formie współpracy (na podstawie umowy/ porozumienia o współpracy):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y przyznawane są następująco:</w:t>
            </w:r>
          </w:p>
          <w:p>
            <w:pPr>
              <w:pStyle w:val="Default"/>
              <w:ind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projekt nie jest realizowany we współpracy z innymi przedsiębiorstwami – 0 pkt</w:t>
            </w:r>
          </w:p>
          <w:p>
            <w:pPr>
              <w:pStyle w:val="Default"/>
              <w:ind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projekt realizowany w partnerstwie przez 2 przedsiębiorstwa – 2 pkt</w:t>
            </w:r>
          </w:p>
          <w:p>
            <w:pPr>
              <w:pStyle w:val="Default"/>
              <w:ind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projekt realizowany w partnerstwie przez więcej niż 2 przedsiębiorstwa  – 3 pkt</w:t>
            </w:r>
          </w:p>
          <w:p>
            <w:pPr>
              <w:pStyle w:val="Default"/>
              <w:ind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projekt realizowany we współpracy (w innej formie niż partnerstwo) z 1 przedsiębiorstwem –1 pkt</w:t>
            </w:r>
          </w:p>
          <w:p>
            <w:pPr>
              <w:pStyle w:val="Default"/>
              <w:ind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projekt realizowany we współpracy (w innej formie niż partnerstwo) z więcej niż 1 przedsiębiorstwem  – 2 pkt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7" w:leader="none"/>
              </w:tabs>
              <w:autoSpaceDE w:val="false"/>
              <w:ind w:left="31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y sumują się do 3 pkt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Kryterium punktowe – przyznanie 0 punktów nie dyskwalifikuje z możliwości uzyskania dofinansowania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może otrzymać  od 0 do 3 punktów (maksymalnie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nsywność B+R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enie podlega intensywność B+R działalności gospodarczej objętej projektem (według klasyfikacji OECD). W ramach kryterium można przyznać następujące punkty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0 pkt – projekt dotyczy  wyłącznie działalności gospodarczej o średnio niskim i niskim poziomie „intensywności B+ R”,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2 pkt – projekt dotyczy  wyłącznie działalności gospodarczej o wysokim i średniowysokim poziomie „intensywności B+R”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punktowe –przyznanie 0 punktów nie dyskwalifikuje z możliwości uzyskania dofinansowania.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może otrzymać 0 lub 2 punkty (maksymalnie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rządzanie jakością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Ocenie podlega, czy wnioskodawca posiada certyfikaty jakości, co gwarantuje pozytywne efekty realizacji projektu. Kryterium uznaje się za spełnione, jeżeli Wnioskodawca w momencie złożenia wniosku o dofinansowanie posiada akredytowany certyfikat jakości zgodny z normą ISO 9001, akredytowany certyfikat Systemu Zarządzania Bezpieczeństwem i Higieną Pracy zgodny z wymaganiami OHSAS 18001 lub PN-N-18001 lub akredytowany certyfikat Systemu Zarządzania Środowiskowego zgodny z wymaganiami normy ISO 14001 lub rozporządzeniem EMAS.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ramach kryterium można przyznać następujące punkty:</w:t>
            </w:r>
          </w:p>
          <w:p>
            <w:pPr>
              <w:pStyle w:val="Default"/>
              <w:ind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brak certyfikatów lub ważność przedłożonego certyfikatu upłynęła przed dniem złożenia wniosku o dofinansowanie. – 0 pkt</w:t>
            </w:r>
          </w:p>
          <w:p>
            <w:pPr>
              <w:pStyle w:val="Default"/>
              <w:ind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udokumentowane posiadanie certyfikatu jakości  – 1 pkt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punktowe – przyznanie 0 punktów nie dyskwalifikuje z możliwości uzyskania dofinansowania.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może otrzymać od 0 do 1 punktów (maksymalnie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ływ na rozwiązanie wszystkich zdiagnozowanych problemów kluczowych interesariuszy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ryfikowane będzie rozwiązanie przez projekt wszystkich naglących problemów kluczowych interesariuszy.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ramach kryterium można przyznać następujące punkty:</w:t>
            </w:r>
          </w:p>
          <w:p>
            <w:pPr>
              <w:pStyle w:val="Default"/>
              <w:ind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projekt przyczynia się do rozwiązania  wybranych problemów kluczowych interesariuszy w obszarze objętym projektem - </w:t>
              <w:br/>
              <w:t xml:space="preserve">0 pkt </w:t>
            </w:r>
          </w:p>
          <w:p>
            <w:pPr>
              <w:pStyle w:val="Default"/>
              <w:ind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projekt przyczynia się do rozwiązania wszystkich zdiagnozowanych problemów kluczowych interesariuszy w obszarze objętym projektem - 1 pkt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Kryterium punktowe – przyznanie 0 punktów nie dyskwalifikuje z możliwości uzyskania dofinansowania.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może otrzymać od 0 do 1 punktu (maksymalnie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lizacja kilku komplementarnych celów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eryfikowane będzie realizowanie przez projekt kilku różnych, ale uzupełniających się celów wynikających z analizy sytuacji problemowej 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ramach kryterium można przyznać następujące punkty:</w:t>
            </w:r>
          </w:p>
          <w:p>
            <w:pPr>
              <w:pStyle w:val="Default"/>
              <w:ind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0 pkt – projekt realizuje jeden cel 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1 pkt – projekt realizuje kilka uzupełniających się celów wymagających odrębnych działań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Maksymalna liczba punktów 37,60 % =23 pkt. 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RYTERIA MERYTORYCZNE – PREMIUJĄCE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kryterium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finicja kryterium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is znaczenia kryterium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ość projektu z zasadami horyzontalnymi wynikającymi z RPO WiM 2014-2020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ferowane będą projekty spełniające zasady horyzontalne, w szczególności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ryterium fakultatywne – spełnienie kryterium nie jest konieczne do przyznania dofinansowania ale ma charakter premiujący (przy czym przyznanie 0 punktów nie dyskwalifikuje z możliwości uzyskania dofinansowania)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ryterium punktowe (min-max)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kryterium wykorzystania nowoczesnych technologii informacyjno-komunikacyjnych (TIK)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ryterium premiuje wykorzystanie systemów informatycznych oraz zdolności do użytkowania usług telekomunikacyjnych. W ramach kryterium można przyznać następujące punkty: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0 pkt – projekt nie wykorzystuje nowoczesnych technologii informacyjno-komunikacyjnych (TIK)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1 pkt – dzięki projektowi zostanie przygotowane zostaną systemy informatyczne i zwiększy się zdolność do ich użytkowania i/lub nastąpi wykorzystanie usług telekomunikacyjnych do przekazywania i zdalnego przetwarzania informacji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kryterium odprowadzania podatków na terenie województwa warmińsko-mazurskiego w obszarze realizacji projektu,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ryterium premiuje odprowadzanie przez wnioskodawcę podatków na terenie województwa warmińsko-mazurskiego. Decydująca jest właściwość urzędu (Urząd Skarbowy, Urząd Gminy – znajdujące się na terenie województwa warmińsko-mazurskiego) W ocenie uwzględnione są następujące podatki:</w:t>
            </w:r>
          </w:p>
          <w:p>
            <w:pPr>
              <w:pStyle w:val="TextBody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-2" w:leader="none"/>
              </w:tabs>
              <w:snapToGrid w:val="false"/>
              <w:spacing w:lineRule="auto" w:line="240"/>
              <w:ind w:left="282" w:hanging="284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podatek dochodowy (PIT, CIT),</w:t>
            </w:r>
          </w:p>
          <w:p>
            <w:pPr>
              <w:pStyle w:val="TextBody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-2" w:leader="none"/>
              </w:tabs>
              <w:snapToGrid w:val="false"/>
              <w:spacing w:lineRule="auto" w:line="240"/>
              <w:ind w:left="282" w:hanging="284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podatek od towarów i usług (VAT),</w:t>
            </w:r>
          </w:p>
          <w:p>
            <w:pPr>
              <w:pStyle w:val="TextBody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-2" w:leader="none"/>
              </w:tabs>
              <w:snapToGrid w:val="false"/>
              <w:spacing w:lineRule="auto" w:line="240"/>
              <w:ind w:left="282" w:hanging="284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akcyza,</w:t>
            </w:r>
          </w:p>
          <w:p>
            <w:pPr>
              <w:pStyle w:val="TextBody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-2" w:leader="none"/>
              </w:tabs>
              <w:snapToGrid w:val="false"/>
              <w:spacing w:lineRule="auto" w:line="240"/>
              <w:ind w:left="282" w:hanging="284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podatek od nieruchomości, </w:t>
            </w:r>
          </w:p>
          <w:p>
            <w:pPr>
              <w:pStyle w:val="TextBody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-2" w:leader="none"/>
              </w:tabs>
              <w:snapToGrid w:val="false"/>
              <w:spacing w:lineRule="auto" w:line="240"/>
              <w:ind w:left="282" w:hanging="284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podatek od środków transportowych,</w:t>
            </w:r>
          </w:p>
          <w:p>
            <w:pPr>
              <w:pStyle w:val="TextBody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-2" w:leader="none"/>
              </w:tabs>
              <w:snapToGrid w:val="false"/>
              <w:spacing w:lineRule="auto" w:line="240"/>
              <w:ind w:left="282" w:hanging="284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podatek od czynności cywilnoprawnych od umowy spółki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W ramach kryterium można przyznać następujące punkty: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0 pkt – Wnioskodawca i/lub partnerzy (jeśli dotyczy) nie odprowadza lub nie będzie odprowadzać żadnego z powyższych podatków w województwie warmińsko-mazurskim 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1 pkt –Wnioskodawca i/lub partnerzy (jeśli dotyczy) odprowadza lub będzie odprowadzać w województwie warmińsko-mazurskim jeden podatek z powyższej listy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2 pkt -  Wnioskodawca i/lub partnerzy (jeśli dotyczy) odprowadza lub będzie odprowadzać w województwie warmińsko-mazurskim dwa podatki z powyższej listy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3 pkt - Wnioskodawca i/lub partnerzy (jeśli dotyczy) odprowadza lub będzie odprowadzać w województwie warmińsko-mazurskim trzy lub więcej podatków z powyższej listy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Projekt  w tym kryterium może otrzymać od 0 do 3 pkt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kryterium komunikacji z interesariuszami,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Kryterium premiuje budowanie dowolnej formy komunikacji, kontaktu, wymiany informacji miedzy osobami, instytucjami i firmami na zasadzie partnerstwa, </w:t>
            </w:r>
            <w:r>
              <w:rPr>
                <w:rFonts w:cs="Arial" w:ascii="Arial" w:hAnsi="Arial"/>
                <w:iCs/>
                <w:sz w:val="22"/>
                <w:szCs w:val="22"/>
                <w:lang w:eastAsia="en-US"/>
              </w:rPr>
              <w:t>który zapewni ich aktywny udział w przygotowaniu projektu oraz branie ich zdania pod uwagę podczas podejmowania kluczowych decyzji dotyczących projektu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W ramach kryterium można przyznać następujące punkty: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0 pkt – Wnioskodawca i partnerzy (jeśli dotyczy) nie zapewnili komunikacji z interesariuszami projektu w powyższy sposób 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1 pkt – Wnioskodawca i partnerzy (jeśli dotyczy) zapewnili komunikacji z interesariuszami projektu w powyższy sposób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efektywne i racjonalne wykorzystywanie zasobów naturalnych oraz stosowanie rozwiązań przyjaznych środowisku,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ryterium premiuje  efektywne i racjonalne wykorzystywanie zasobów naturalnych oraz stosowanie rozwiązań przyjaznych środowisku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W ramach kryterium można przyznać następujące punkty: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0 pkt – w projekcie nie przewidziano działań efektywnie i racjonalnie wykorzystujących zasoby naturalne i stosujących rozwiązania przyjazne środowisku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1 pkt – w projekcie przewidziano działania w obszarze ochrony środowiska mające na celu generowanie większej wartości przy użyciu mniejszej ilości materiałów i zastosowaniu innego sposobu zużycia przyjaznego środowisku</w:t>
            </w:r>
            <w:r>
              <w:rPr>
                <w:rFonts w:cs="Arial" w:ascii="Arial" w:hAnsi="Arial"/>
                <w:color w:val="FF0000"/>
                <w:sz w:val="22"/>
                <w:szCs w:val="22"/>
                <w:lang w:eastAsia="en-US"/>
              </w:rPr>
              <w:t>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kryterium stosowania klauzul społecznych w zamówieniach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ryterium premiuje założone we wniosku o dofinansowanie wykorzystanie  przy wyborze oferentów  – obok jakości i ceny – także kryteriów odnoszących się do kwestii społecznych ( dopuszczonych przez prawo zamówień publicznych)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W ramach kryterium można przyznać następujące punkty: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0 pkt – w zamówieniach realizowanych/ planowanych do realizacji w ramach projektu nie wskazano, czy wśród kryteriów wyboru oferentów będą kryteria odnoszące się do kwestii społecznych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1 pkt – w zamówieniach realizowanych/ planowanych do realizacji w ramach projektu zobowiązano się do stosowania kryteriów odnoszących się do kwestii społecznych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mplementarność projektu.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ryfikowana będzie komplementarność projektu z innymi przedsięwzięciami  już zrealizowanymi, w trakcie realizacji lub wybranych do realizacji i współfinansowanych ze środków zagranicznych i polskich m.in. funduszy europejskich, kontraktów wojewódzkich, dotacji celowych itp. od 2007 roku. Premiowane będą tutaj również projekty kompleksowe (w osiąganiu celu w pełni i całkowitej likwidacji problemu na danym obszarze)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fakultatywne – spełnienie kryterium nie jest konieczne do przyznania dofinansowania ale ma charakter premiujący (przy czym przyznanie 0 punktów nie dyskwalifikuje z możliwości uzyskania dofinansowania).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ramach kryterium można przyznać następujące punkty (punkty sumują się do maksymalnie 5 pkt):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2 pkt –   projekt jest końcowym elementem wypełniającym ostatnią lukę w istniejącej infrastrukturze na danym obszarze</w:t>
            </w:r>
          </w:p>
          <w:p>
            <w:pPr>
              <w:pStyle w:val="Default"/>
              <w:ind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1 pkt – projekt bezpośrednio wykorzystuje produkty bądź rezultaty innego projektu </w:t>
            </w:r>
          </w:p>
          <w:p>
            <w:pPr>
              <w:pStyle w:val="Default"/>
              <w:ind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1 pkt –  projekt pełni łącznie z innymi projektami tę samą funkcję, dzięki czemu w pełni wykorzystywane są możliwości istniejącej infrastruktury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1 pkt – projekt łącznie z innymi projektami jest wykorzystywany przez tych samych użytkowników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świadczenie w realizacji podobnych projektów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ryfikowane będzie doświadczenie Wnioskodawcy i/lub partnerów w realizacji podobnych projektów lub przedsięwzięć współfinansowanych ze środków europejskich od roku 2007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ramach kryterium można przyznać następujące punkty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pkt –  Wnioskodawca i partnerzy (jeśli dotyczy) nie posiadają doświadczenia w realizacji podobnych projektów lub przedsięwzięć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pkt –   Wnioskodawca i/lub partnerzy (jeśli dotyczy) zrealizowali (zakończyli i rozliczyli) przynajmniej jeden  podobny projekt lub przedsięwzięcie współfinansowane ze środków europejskich od roku 200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fakultatywne – spełnienie kryterium nie jest konieczne do przyznania dofinansowania ale ma charakter premiujący (przy czym przyznanie 0 punktów nie dyskwalifikuje z możliwości uzyskania dofinansowania)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może otrzymać od 0 do 2 punktów (maksymalnie).</w:t>
            </w:r>
          </w:p>
        </w:tc>
      </w:tr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KSYMALNA LICZBA PUNKTÓW = 1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567" w:right="1639" w:gutter="0" w:header="425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libri" w:hAnsi="Calibri" w:cs="Calibri"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18"/>
        </w:rPr>
        <w:t xml:space="preserve">Analizy SWOT dla poszczególnych specjalizacji ujęte są w raportach z </w:t>
      </w:r>
      <w:r>
        <w:rPr>
          <w:rFonts w:cs="Calibri" w:ascii="Calibri" w:hAnsi="Calibri"/>
          <w:i/>
          <w:iCs/>
          <w:sz w:val="18"/>
          <w:szCs w:val="18"/>
        </w:rPr>
        <w:t xml:space="preserve">Badania potencjału </w:t>
      </w:r>
      <w:r>
        <w:rPr>
          <w:rFonts w:cs="Calibri" w:ascii="Calibri" w:hAnsi="Calibri"/>
          <w:i/>
          <w:iCs/>
          <w:sz w:val="18"/>
          <w:szCs w:val="18"/>
          <w:shd w:fill="FFFFFF" w:val="clear"/>
        </w:rPr>
        <w:t xml:space="preserve">innowacyjnego i rozwojowego przedsiębiorstw funkcjonujących w ramach inteligentnych specjalizacji województwa warmińsko-mazurskiego </w:t>
      </w:r>
      <w:r>
        <w:rPr>
          <w:rFonts w:cs="Calibri" w:ascii="Calibri" w:hAnsi="Calibri"/>
          <w:iCs/>
          <w:sz w:val="18"/>
          <w:szCs w:val="18"/>
          <w:shd w:fill="FFFFFF" w:val="clear"/>
        </w:rPr>
        <w:t>dostępnych na stronie www.ris.warmia.mazury.pl</w:t>
      </w:r>
    </w:p>
    <w:p>
      <w:pPr>
        <w:pStyle w:val="Footnot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color w:val="000000"/>
          <w:sz w:val="18"/>
          <w:szCs w:val="18"/>
          <w:shd w:fill="FFFFFF" w:val="clear"/>
        </w:rPr>
        <w:t xml:space="preserve">Europejski łańcuch wartości rozumiany jest jako całość działań/ etapów wytwarzania danego produktu w ramach określonej dziedziny działalności przedsiębiorstwa, angażujący podmioty z krajów europejskich (w tym m.in. producentów surowców, dostawców, podwykonawców, dystrybutorów, klientów, dostawców usług posprzedażowych, jednostki odpowiadające za utylizację/ recykling, itp.)  </w:t>
      </w:r>
      <w:r>
        <w:rPr>
          <w:rFonts w:cs="Arial"/>
          <w:i/>
          <w:color w:val="000000"/>
          <w:sz w:val="18"/>
          <w:szCs w:val="18"/>
          <w:shd w:fill="FFFFFF" w:val="clear"/>
        </w:rPr>
        <w:t>(opracowanie własne na postawie źródeł rozproszonych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>Kluczowe technologie wspomagające (KET) zostały określone w Komunikacie Komisji Europejskiej z 2009 r. COM(2009) 512/3 z późn. z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372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Appleconvertedspace">
    <w:name w:val="apple-converted-space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treci2115ptKursywaOdstpy0pt">
    <w:name w:val="Tekst treści (2) + 11;5 pt;Kursywa;Odstępy 0 pt"/>
    <w:qFormat/>
    <w:rPr>
      <w:rFonts w:ascii="Calibri" w:hAnsi="Calibri" w:eastAsia="Calibri" w:cs="Calibri"/>
      <w:b/>
      <w:bCs/>
      <w:i/>
      <w:iCs/>
      <w:color w:val="000000"/>
      <w:spacing w:val="-1"/>
      <w:w w:val="100"/>
      <w:position w:val="0"/>
      <w:sz w:val="23"/>
      <w:sz w:val="23"/>
      <w:szCs w:val="23"/>
      <w:shd w:fill="FFFFFF" w:val="clear"/>
      <w:vertAlign w:val="baselin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color w:val="606060"/>
      <w:sz w:val="17"/>
      <w:szCs w:val="1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  <w:ind w:firstLine="36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before="0" w:after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7:34:00Z</dcterms:created>
  <dc:creator>WMARR</dc:creator>
  <dc:description/>
  <cp:keywords/>
  <dc:language>en-US</dc:language>
  <cp:lastModifiedBy>Piotr Szawerdak</cp:lastModifiedBy>
  <cp:lastPrinted>2016-08-29T09:34:00Z</cp:lastPrinted>
  <dcterms:modified xsi:type="dcterms:W3CDTF">2016-08-29T07:34:00Z</dcterms:modified>
  <cp:revision>2</cp:revision>
  <dc:subject/>
  <dc:title>Olsztyn 27</dc:title>
</cp:coreProperties>
</file>