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1 do Regulaminu </w:t>
      </w:r>
    </w:p>
    <w:p>
      <w:pPr>
        <w:pStyle w:val="Normal"/>
        <w:ind w:left="9912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7"/>
          <w:szCs w:val="21"/>
        </w:rPr>
        <w:t xml:space="preserve">      </w:t>
      </w:r>
      <w:r>
        <w:rPr>
          <w:rFonts w:cs="Arial" w:ascii="Arial" w:hAnsi="Arial"/>
          <w:sz w:val="17"/>
          <w:szCs w:val="21"/>
        </w:rPr>
        <w:t xml:space="preserve">konkursu nr </w:t>
      </w:r>
      <w:r>
        <w:rPr>
          <w:rFonts w:eastAsia="Calibri" w:cs="Arial" w:ascii="Arial" w:hAnsi="Arial"/>
          <w:sz w:val="16"/>
          <w:szCs w:val="16"/>
        </w:rPr>
        <w:t>RPWM.01.03.02-IP.03-28-001/16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7"/>
          <w:szCs w:val="21"/>
        </w:rPr>
        <w:t xml:space="preserve"> (…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 z  definicjami  kryteriów  merytorycznych  ogólnych  (obligatoryjnych)  i  specyficznych  (obligatoryjnych)  wyboru projektów  w  ramach  Działania  1.3  Przedsiębiorczość (Wsparcie przedsiębiorczości) 1.3.2 Firmy w początkowej fazie rozwoju (Schemat A) w ramach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62"/>
        <w:gridCol w:w="5244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WYBORU PROJEKTÓW (OBLIGATORYJNE)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a będzie możliwość uzyskania dofinansowania na podstawie analizy wniosku i studium wykonalności/biznes plan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kobiet i mężczyz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y będzie pozytywny lub neutralny wpływ projektu na zasadę horyzontalną UE: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romowanie równości szans kobiet i mężczyzn oraz niedyskryminacji, zgodnie z art. 7 Rozporządzenia Parlamentu Europejskiego i Rady (UE) nr 1303/2013 z dnia 17 grudnia 2013 r. ora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y będzie pozytywny wpływ projektu na zasadę horyzontalną UE: promowanie równości szans i niedyskryminacji w tym dostępności dla osób z niepełnosprawnościami, zgodnie z art. 7 Rozporządzenia Parlamentu Europejskiego i Rady (UE) nr 1303/2013 z dnia 17 grudnia 2013 r. oraz 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ówienia publiczne i konkurencyjność</w:t>
            </w:r>
          </w:p>
          <w:p>
            <w:pPr>
              <w:pStyle w:val="Default"/>
              <w:jc w:val="both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ryfikowana będzie zgodność założeń projektu z przepisami ustawy prawo zamówień publicznych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raz zasadą konkurencyjnośc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oc publiczna i pomoc de minimis</w:t>
            </w:r>
          </w:p>
          <w:p>
            <w:pPr>
              <w:pStyle w:val="Default"/>
              <w:jc w:val="both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zgodność zapisów we wniosku o dofinansowanie projektu z zasadami pomocy publicznej/ pomocy de minimis w odniesieniu do wnioskodawcy, form wsparcia, wydatków, jak również oceniana będzie możliwość udzielenia w ramach projektu pomocy publicznej/ pomocy de minimis, uwzględniając reguły ogólne jej przyznawania oraz warunki jej dopuszczalności w danym typie projekt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trike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</w:t>
            </w: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 xml:space="preserve"> albo stwierdzeniu, że kryterium nie dotyczy danego projek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lność techniczn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wykonalność prawna i techniczna projektu, potrzeba jego realizacji i cele, optymalny wariant, sposób realizacji i stan po realizacj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e będą następujące aspekty, które muszą być spełnione, aby projekt mógł otrzymać dofinansowanie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instytucjonalny do realizacji projektu (posiada lub dostosuje strukturę organizacyjną i procedury zapewniające sprawną realizację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kadrowy do realizacji projektu (posiada zespół projektowy lub go stworzy – adekwatny do zakresu zadań w projekcie umożliwiający jego sprawne zarządzanie i realizację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finansowy do realizacji projektu (dysponuje środkami na realizacje projektu lub ma możliwość ich pozyskania: wskazał źródła finansowania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poprawność merytoryczna wskaźników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 polega na przypisaniu im wartości logicznych „tak” lub „nie”. 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A MERYTORYCZNE SPECYFICZNE (OBLIGATORYJNE)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rynku w cel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encyjnego wybor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u świadczącego usług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adcz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cenie podlega czy Wnioskodawca dokonał analizy rynku podmiotów oferujących usługi zaplanowane do nabycia w ramach realizacji projektu z uwzględnieniem minimum następujących kryteriów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osiadanie doświadczenia w wykonywanych/ realizowanych usługach związanych z przedmiotem zamówienia, tj. Wykonawcy, którzy w okresie ostatnich 3 lat, a jeżeli okres prowadzenia działalności jest krótszy – w tym okresie, wykażą się realizacją min. 10 usług związanych z przedmiotem zamówienia średniorocznie w przypadku usług doradczych i szkoleniow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ysponowanie osobami zdolnymi do wykonania zamówien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dysponowanie (lub możliwość pozyskania) wymaganą do realizacji projektu technologią (jeśli dotyczy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a powinny być związane z przedmiotem zamówienia oraz adekwatne do przedmiotu zamówieni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nioskodawca jest zobowiązany do udokumentowania skierowania zapytania na potrzeby analizy rynku do 3 potencjalnych Wykonawcó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je w danym zakresie należy dołączyć do studium wykonalności/ biznes planu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yższe ma na celu tylko i wyłącznie przeprowadzenie analizy rynku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tyczny wybór wykonawcy powinien zostać przeprowadzony na etapie realizacji projekt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będne do przyznania dofinansowan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ci logicznych „tak” lub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wacyjność pomysł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cenie podlega czy pomysł, na którym opiera się przedsięwzięcie (i który stanowić będzie przeważający zakres działalności przedsiębiorstwa) jest innowacyjny co najmniej w skali regionalnej (oceniane na podstawie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onej do wniosku o dofinansowanie opinii o innowacyjności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będne do przyznania dofinansowan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polega na przypisaniu im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ci logicznych „tak” lub „nie”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Projekty niespełniające kryteriów merytorycznych ogólnych i kryteriów merytorycznych specyficznych obligatoryjnych są odrzucane i nie podlegają dalszej ocenie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26:00Z</dcterms:created>
  <dc:creator>WMARR</dc:creator>
  <dc:description/>
  <cp:keywords/>
  <dc:language>en-US</dc:language>
  <cp:lastModifiedBy>Agnieszka Łapiejko</cp:lastModifiedBy>
  <cp:lastPrinted>2016-09-29T08:07:00Z</cp:lastPrinted>
  <dcterms:modified xsi:type="dcterms:W3CDTF">2016-09-29T06:07:00Z</dcterms:modified>
  <cp:revision>15</cp:revision>
  <dc:subject/>
  <dc:title>Olsztyn 27</dc:title>
</cp:coreProperties>
</file>