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ind w:left="106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3.02-IP.03-28-001/16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Karta  z  definicjami  kryteriów  merytorycznych  punktowych  i  premiujących  wyboru  projektów w  ramach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 1.3  Przedsiębiorczość (Wsparcie przedsiębiorczości) Poddziałania 1.3.2 Firmy w początkowej fazie rozwoju (Schemat A) w ramach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688"/>
        <w:gridCol w:w="4552"/>
        <w:gridCol w:w="4619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zedmiotem oceny jest opisany we wniosku o dofinansowanie zakładany wpływ planowanego przedsięwzięcia na co najmniej jedną inteligentną specjalizację województwa warmińsko-mazurskiego zidentyfikowaną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trategii rozwoju społeczno-gospodarczego województwa warmińsko-mazurskieg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 inteligentnych specj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umiany jest jak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wpływ na eliminowanie negatywnego wpływu zagrożeń i/lub wpływ 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ykorzystanie szans zdiagnozowanych w analizie SWOT dla danej inteligentnej specjalizacji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wpływ na wzmocnienie silnych stron i/lub eliminację słabych stron zdiagnozowanych w analizie SWOT dla danej inteligentnej specjalizacj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3. dyfuzję wyników projektu na więcej niż jeden podmiot działający w obszar ze danej inteligentnej specjalizacji – 1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4. stworzenie w wyniku projektu możliwości eksportowych w ramach danej specjalizacji i/lub generowanie potencjalnego wzros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wpływ na kreowanie współpracy pomiędzy środowiskiem naukowym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znesowym, otoczeniem biznesu, administracją w obrębie co najmni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jednej specjalizacji w wyniku realizacji projektu – 1 pkt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res usług planowanych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bycia w ramach projektu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opisany w studium wykonalności/ biznes planie zakłada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ez Wnioskodawcę zakres usług planowanych do nabycia w rama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coaching (doradztwo personalne_-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analiza produktu – 2 pk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analiza rynku (odbiorców, konkurencji, dostawców, etc.) –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analiza regulacji prawnych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trategia marketingowa –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pracowanie modelu biznesowego – 3 pk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analiza możliwości internacjonalizacji działalności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inne analizy nie wymienione powyżej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 do 14 pkt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skwalifikuje z możliwości uzysk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4 punkt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łasnego wg następującej punkt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50 % –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50-52 % –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52-54 % – 4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54 % – 5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skwalifikuje z możliwości uzysk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zystkich zdiagnozow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esariuszy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jekt przyczynia się do rozwiązania wybranych problem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luczowych interesariuszy w obszarze objętym projektem –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jekt przyczynia się do rozwiązania wszystkich zdiagnozowa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 interesariuszy w obszarze objętym projektem –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skwalifikuje z możliwości uzysk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ych celów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 uzupełniających się celów wynikających z analizy sytuacji probl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0 pkt – projekt realizuje jeden cel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 – projekt realizuje kilka uzupełniających się celów wymagających odrębnych działań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skwalifikuje z możliwości uzyska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ksymalna liczba punktów 26,60,% =16 pkt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owane będą projekty spełniające zasady horyzontalne, w szczególności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- kryterium wykorzystania nowoczesnych technologii informacyjno-komunikac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IK)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premiuje wykorzystanie system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ycznych oraz zdolności do użytkowania usług telekomunikacyjnych. 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 pkt – projekt nie wykorzystuje nowoczesnych technologii informacyjno-komunikacyjnych (TIK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odprowadzania podatków na terenie województwa warmińsko-mazurskiego w obszarze realizacji projektu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komunikacji z interesariuszami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ryterium premiuje budowanie dowolnej formy komunikacji, kontaktu, wymiany informacji miedzy osobami, instytucjami i firmami na zasadzie partnerstwa, </w:t>
            </w:r>
            <w:r>
              <w:rPr>
                <w:rFonts w:cs="Arial" w:ascii="Arial" w:hAnsi="Arial"/>
                <w:iCs/>
                <w:sz w:val="22"/>
                <w:szCs w:val="22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nioskodawca i partnerzy (jeśli dotyczy) zapewnili komunikacj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z interesariuszami projektu w powyższy sposób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fektywne i racjonalne wykorzystywanie zasobów naturalnych oraz stosowanie rozwiązań przyjaznych środowisku,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ryterium stosowania klauzul społecznych w zamówieniach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premiuje założone we wniosku o dofinansowanie wykorzystanie  przy wyborze oferentów  – obok jakości i ceny – także kryteriów odnoszących się do kwestii społecznych ( 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mentarność projektu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komplementarność projektu z innymi przedsięwzięciami już zrealizowanymi, w trakcie realizacji lub wybranych do realizacji i współfinansowanych ze środków zagranicznych i polskich m.in. funduszy europejskich, kontraktów wojewódzkich, dotacji celowych itp. od 2007 roku. Premiowane będą tutaj również projekty realizowane w partnerstwach i innych formach współpracy (na mocy: porozumień, umów, listów intencyjnych), a także projekty kompleksowe (w osiąganiu celu w pełni i całkowitej likwidacji problemu na danym obszarz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fakultatywne – spełnienie kryterium nie jest konieczne do przyznania dofinansowania ale ma charakter premiujący (przy czym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 (punkty sumują się do maksymalnie 8 pkt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projekt jest realizowany w partnerstwie lub innej formie współpra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kt – projekt jest końcowym elemen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ającym ostatnią lukę w istniejąc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strukturze na danym obszarz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projekt bezpośrednio wykorzystuje produkty bądź rezultaty innego projek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pkt – projekt łącznie z innymi projektami jest wykorzystywany przez tych samych użytkowników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pkt – wnioskodawca w okresie funkcjonowania przedsiębiorstwa był / jest uczestnikiem/partnerem/beneficjentem projektu (zrealizowanego/w trakc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i/ wybranego do realizacji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finansowanego środkami Europejskiego Funduszu Społecznego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świadczenie w realizacji podobnych projektów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e będzie doświadczenie Wnioskodawcy i/lub partnerów w realizacji podobnych projektów lub przedsięwzięć współfinansowanych ze środków europejskich w okresie funkcjonowania przedsiębiorstw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pkt – Wnioskodawca i partnerzy (jeśli dotyczy) nie posiadaj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a w realizacji podobnych projektów lub przedsięwzię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pkt – Wnioskodawca i/lub partnerzy (jeśli dotyczy) zrealizowali (zakończyli i rozliczyli) przynajmniej jeden podobny projekt 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wzięcie współfinansowane ze środków europejskich w okresie funkcjonowania przedsiębiorstwa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um fakultatywne – spełnienie kryterium nie jest konieczne do przyznania dofinansowania ale ma charakter premiujący (przy czym przyznanie 0 punktów nie dyskwalifikuje z możliwości uzyska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a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oże otrzymać od 0 do 1 punktów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maksymalnie)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SYMALNA LICZBA PUNKTÓW = 1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,Italic" w:ascii="Calibri,Italic" w:hAnsi="Calibri,Italic"/>
          <w:i/>
          <w:iCs/>
          <w:sz w:val="18"/>
          <w:szCs w:val="18"/>
        </w:rPr>
        <w:t>Badania potencjału innowacyjnego i rozwojowego przedsiębiorstw funkcjonujących w ramach inteligentnych</w:t>
      </w:r>
    </w:p>
    <w:p>
      <w:pPr>
        <w:pStyle w:val="Footnote"/>
        <w:rPr/>
      </w:pPr>
      <w:r>
        <w:rPr>
          <w:rFonts w:cs="Calibri,Italic" w:ascii="Calibri,Italic" w:hAnsi="Calibri,Italic"/>
          <w:i/>
          <w:iCs/>
          <w:sz w:val="18"/>
          <w:szCs w:val="18"/>
        </w:rPr>
        <w:t xml:space="preserve">specjalizacji województwa warmińsko-mazurskiego </w:t>
      </w:r>
      <w:r>
        <w:rPr>
          <w:rFonts w:cs="Calibri" w:ascii="Calibri" w:hAnsi="Calibri"/>
          <w:sz w:val="18"/>
          <w:szCs w:val="18"/>
        </w:rPr>
        <w:t>dostępnych na stronie www.ris.warmia.mazury.pl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Europejski łańcuch wartości rozumiany jest jako całość działań/ etapów wytwarzania danego produktu w ramach określonej dziedziny działalności przedsiębiorstwa, angażujący podmioty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 krajów europejskich (w tym m.in. producentów surowców, dostawców, podwykonawców, dystrybutorów, klientów, dostawców usług posprzedażowych, jednostki odpowiadające za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</w:rPr>
        <w:t xml:space="preserve">utylizację/ recykling, itp.) </w:t>
      </w:r>
      <w:r>
        <w:rPr>
          <w:rFonts w:cs="Calibri,Italic" w:ascii="Calibri,Italic" w:hAnsi="Calibri,Italic"/>
          <w:i/>
          <w:iCs/>
          <w:sz w:val="18"/>
          <w:szCs w:val="18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3:00Z</dcterms:created>
  <dc:creator>WMARR</dc:creator>
  <dc:description/>
  <cp:keywords/>
  <dc:language>en-US</dc:language>
  <cp:lastModifiedBy>Agnieszka Łapiejko</cp:lastModifiedBy>
  <cp:lastPrinted>2016-09-29T08:21:00Z</cp:lastPrinted>
  <dcterms:modified xsi:type="dcterms:W3CDTF">2016-09-29T06:21:00Z</dcterms:modified>
  <cp:revision>13</cp:revision>
  <dc:subject/>
  <dc:title>Olsztyn 27</dc:title>
</cp:coreProperties>
</file>