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13 do Regulaminu </w:t>
      </w:r>
    </w:p>
    <w:p>
      <w:pPr>
        <w:pStyle w:val="Normal"/>
        <w:ind w:left="10620" w:hanging="0"/>
        <w:jc w:val="right"/>
        <w:rPr/>
      </w:pPr>
      <w:r>
        <w:rPr>
          <w:rFonts w:cs="Arial" w:ascii="Arial" w:hAnsi="Arial"/>
          <w:sz w:val="18"/>
          <w:szCs w:val="18"/>
        </w:rPr>
        <w:t xml:space="preserve">konkursu nr </w:t>
      </w:r>
      <w:r>
        <w:rPr>
          <w:rFonts w:eastAsia="Calibri" w:cs="Arial" w:ascii="Arial" w:hAnsi="Arial"/>
          <w:sz w:val="18"/>
          <w:szCs w:val="18"/>
        </w:rPr>
        <w:t>RPWM.01.03.02-IP.03-28-001/16</w:t>
      </w:r>
      <w:r>
        <w:rPr>
          <w:rFonts w:cs="Arial" w:ascii="Arial" w:hAnsi="Arial"/>
          <w:sz w:val="18"/>
          <w:szCs w:val="18"/>
        </w:rPr>
        <w:t xml:space="preserve"> (…)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Wzór  Karty  oceny  kryteriów  merytorycznych  punktowych  i  premiujących  wyboru  projektów  w  rama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ania 1.3 Przedsiębiorczość (Wsparcie przedsiębiorczości) Poddziałania 1.3.2 Firmy w początkowej fazie rozwoju (Schemat A) w ramach Regionalnego Programu Operacyjnego Województwa Warmińsko-Mazurskiego na lata 2014-2020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PUNKTOWYCH I PREMIUJĄCYCH WYBORU PROJEK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Oś Priorytetowa:</w:t>
      </w:r>
      <w:r>
        <w:rPr>
          <w:rFonts w:cs="Arial" w:ascii="Arial" w:hAnsi="Arial"/>
          <w:sz w:val="21"/>
          <w:szCs w:val="21"/>
        </w:rPr>
        <w:t xml:space="preserve"> ………………..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ziałan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..………………………………………………………………………………………...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wana kwota dofinansowania środkami publicznymi</w:t>
      </w:r>
      <w:r>
        <w:rPr>
          <w:rFonts w:cs="Arial" w:ascii="Arial" w:hAnsi="Arial"/>
          <w:sz w:val="21"/>
          <w:szCs w:val="21"/>
        </w:rPr>
        <w:t>: ………………………………………………………………..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ata wpływu wniosk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.…………………….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1639" w:gutter="0" w:header="425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ID wniosku</w:t>
      </w:r>
      <w:r>
        <w:rPr/>
        <w:t>: …………………………………………………………………………………………………………………………………………………………….…………..</w:t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54"/>
        <w:gridCol w:w="4239"/>
        <w:gridCol w:w="1697"/>
        <w:gridCol w:w="5691"/>
        <w:gridCol w:w="4208"/>
        <w:gridCol w:w="1483"/>
        <w:gridCol w:w="2725"/>
        <w:gridCol w:w="2966"/>
        <w:gridCol w:w="1242"/>
        <w:gridCol w:w="4208"/>
      </w:tblGrid>
      <w:tr>
        <w:trPr>
          <w:trHeight w:val="53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ryteria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ALA PUNKTOW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ZNANA PUNKTACJA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EKSPERTA</w:t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PUNKTOWE</w:t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wykazuje wpływ na rozwój co najmniej jednej inteligentnej specjalizacji województwa warmińsko-mazurski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</w:t>
            </w:r>
          </w:p>
          <w:p>
            <w:pPr>
              <w:pStyle w:val="Normal"/>
              <w:autoSpaceDE w:val="false"/>
              <w:spacing w:lineRule="auto" w:line="276"/>
              <w:ind w:left="709" w:hanging="709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(maksymalnie)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zedmiotem oceny jest opisany we wniosku o dofinansowanie zakładan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pływ planowanego przedsięwzięcia na co najmniej jedną inteligentn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specjalizację województwa warmińsko-mazurskiego zidentyfikowaną 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>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Strategii rozwoju społeczno-gospodarczego województwa warmińsko-mazurskiego do roku 2025</w:t>
            </w:r>
            <w:r>
              <w:rPr>
                <w:rFonts w:cs="Arial" w:ascii="Arial" w:hAnsi="Arial"/>
                <w:sz w:val="21"/>
                <w:szCs w:val="21"/>
              </w:rPr>
              <w:t>. Wpływ na rozwój inteligentnych specjalizacj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rozumiany jest jako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 wpływ na eliminowanie negatywnego wpływu zagrożeń i/lub wpływ n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ykorzystanie szans zdiagnozowanych w analizie SWOT dla dan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teligentnej specjalizacji – 1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 wpływ na wzmocnienie silnych stron i/lub eliminację słabych stro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iagnozowanych w analizie SWOT dla danej inteligentnej specjalizacji</w:t>
            </w:r>
            <w:r>
              <w:rPr>
                <w:rStyle w:val="FootnoteCharacters"/>
                <w:rStyle w:val="FootnoteAnchor"/>
                <w:rFonts w:cs="Arial" w:ascii="Arial" w:hAnsi="Arial"/>
                <w:sz w:val="21"/>
                <w:szCs w:val="21"/>
              </w:rPr>
              <w:footnoteReference w:id="2"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1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 dyfuzję wyników projektu na więcej niż jeden podmiot działający 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bszar ze danej inteligentnej specjalizacji – 1 pk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4. stworzenie w wyniku projektu możliwości eksportowych w ramach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danej specjalizacji i/lub generowanie potencjalnego wzrost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spółpracy w europejskich łańcuchach wartości</w:t>
            </w:r>
            <w:r>
              <w:rPr>
                <w:rStyle w:val="FootnoteCharacters"/>
                <w:rStyle w:val="FootnoteAnchor"/>
                <w:rFonts w:cs="Arial" w:ascii="Arial" w:hAnsi="Arial"/>
                <w:sz w:val="21"/>
                <w:szCs w:val="21"/>
              </w:rPr>
              <w:footnoteReference w:id="3"/>
            </w:r>
            <w:r>
              <w:rPr>
                <w:rFonts w:cs="Arial" w:ascii="Arial" w:hAnsi="Arial"/>
                <w:sz w:val="21"/>
                <w:szCs w:val="21"/>
              </w:rPr>
              <w:t xml:space="preserve"> - 1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 wpływ na kreowanie współpracy pomiędzy środowiskiem naukowym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iznesowym, otoczeniem biznesu, administracją w obrębie co najmniej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jednej specjalizacji w wyniku realizacji projektu – 1 pkt</w:t>
            </w:r>
          </w:p>
          <w:p>
            <w:pPr>
              <w:pStyle w:val="Normal"/>
              <w:autoSpaceDE w:val="false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unkty sumują się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23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kres usług planowanych do</w:t>
            </w:r>
          </w:p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bycia w ramach projektu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14 punktów (maksymalnie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opisany w studium wykonalności/ biznes planie zakładan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zez Wnioskodawcę zakres usług planowanych do nabycia w rama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u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coaching (doradztwo personalne_- 2 pkt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analiza produktu – 2 pk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analiza rynku (odbiorców, konkurencji, dostawców, etc.) – 2 pk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analiza regulacji prawnych – 1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strategia marketingowa – 2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opracowanie modelu biznesowego – 3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analiza możliwości internacjonalizacji działalności – 1 p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inne analizy nie wymienione powyżej – 1 pkt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548DD4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unkty sumują się do 14 pkt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23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ziom wkładu własnego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zadeklarowany przez Wnioskodawcę poziom wkład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łasnego wg następującej punktacj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50 % – 0 pk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pow. 50-52 % – 3 pk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pow. 52-54 % – 4 pkt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ow. 54 % – 5 pk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30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pływ na rozwiąza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szystkich zdiagnozowa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blemów kluczowych</w:t>
            </w:r>
          </w:p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teresariuszy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1 punktu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owane będzie rozwiązanie przez projekt wszystkich nagląc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blemów kluczowych interesariuszy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projekt przyczynia się do rozwiązania wybranych problem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luczowych interesariuszy w obszarze objętym projektem – 0 pk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projekt przyczynia się do rozwiązania wszystkich zdiagnozowan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blemów kluczowych interesariuszy w obszarze objętym projektem –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0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alizacja kilku</w:t>
            </w:r>
          </w:p>
          <w:p>
            <w:pPr>
              <w:pStyle w:val="Default"/>
              <w:ind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plementarnych celów</w:t>
            </w:r>
            <w:r>
              <w:rPr>
                <w:rFonts w:cs="Arial" w:ascii="Arial" w:hAnsi="Arial"/>
                <w:b/>
                <w:sz w:val="21"/>
                <w:szCs w:val="21"/>
              </w:rPr>
              <w:t>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1 punktu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owane będzie realizowanie przez projekt kilku różnych, a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zupełniających się celów wynikających z analizy sytuacji problem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-  0 pkt – projekt realizuje jeden ce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- 1 pkt – projekt realizuje kilka uzupełniających się celów wymagających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rębnych działań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PREMIUJĄCE</w:t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- kryterium wykorzystania nowoczesnych technologii informacyjno-komunikacyjnych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TIK),</w:t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godność projektu z zasadam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ryzontalnymi wynikającymi z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PO WiM 2014-2020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Kryterium premiuje wykorzystanie systemów informatycznych oraz zdolności do użytkowania usług telekomunikacyjnych. W ramach kryterium można przyznać następujące punkty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projekt nie wykorzystuje nowoczesn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chnologii informacyjno-komunikacyjnych (TIK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1 pkt – dzięki projektowi zostaną przygotowane systemy informatyczne i zwiększy się zdolność do ich użytkowania i/lub nastąp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ykorzystanie usług telekomunikacyjnych do przekazywania i zdalnego przetwarzania informacj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kryterium odprowadzania podatków na terenie województwa warmińsko-mazurskiego w obszarze realizacji projektu  </w:t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152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remiuje odprowadzanie przez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nioskodawcę podatków na terenie województwa warmińsko-mazurskiego. Decydująca jest właściwoś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urzędu (Urząd Skarbowy, Urząd Gminy – znajdujące się na terenie województwa warmińsko-mazurskiego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ocenie uwzględnione są następujące podatki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•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datek dochodowy (PIT, CIT)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•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datek od towarów i usług (VAT)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•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kcyza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•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datek od nieruchomości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•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datek od środków transportowych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•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datek od czynności cywilnoprawnych od umowy spółk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0 pkt – Wnioskodawca i/lub partnerzy (jeśli dotyczy) nie odprowadza lub nie będzie odprowadzać żadneg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z powyższych podatków w województwie warmińsko-mazurski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1 pkt –Wnioskodawca i/lub partnerzy (jeśli dotyczy) odprowadza lub będzie odprowadzać w województwie warmińsko-mazurskim jeden podatek z powyższej listy</w:t>
            </w:r>
          </w:p>
          <w:p>
            <w:pPr>
              <w:pStyle w:val="Normal"/>
              <w:spacing w:lineRule="auto" w:line="276"/>
              <w:ind w:left="40" w:firstLine="33"/>
              <w:jc w:val="both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- Wnioskodawca i/lub partnerzy (jeśli dotyczy)</w:t>
            </w: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dprowadza lub będzie odprowadzać w</w:t>
            </w: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ojewództwie warmińsko-mazurskim dwa podatki z</w:t>
            </w: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wyższej list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3 pkt - Wnioskodawca i/lub partnerzy (jeśli dotyczy) odprowadza lub będzie odprowadzać w województwie warmińsko-mazurskim trzy lub więcej podatków z powyższej list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rojekt w tym kryterium może otrzymać od 0 do 3 pk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</w:t>
            </w:r>
            <w:r>
              <w:rPr>
                <w:rFonts w:cs="Arial" w:ascii="Arial" w:hAnsi="Arial"/>
                <w:b/>
                <w:sz w:val="21"/>
                <w:szCs w:val="21"/>
              </w:rPr>
              <w:t>kryterium komunikacji z interesariuszami</w:t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06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Kryterium premiuje budowanie dowolnej formy komunikacji, kontaktu, wymiany informacji miedzy osobami, instytucjami i firmami na zasadzie partnerstwa, który zapewni ich aktywny udział w przygotowaniu projektu oraz branie ich zdania pod uwagę podczas podejmowania kluczowych decyzji dotyczących projekt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0 pkt – Wnioskodawca i partnerzy (jeśli dotyczy) nie zapewnili komunikacji z interesariuszami projektu w powyższy sposób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Wnioskodawca i partnerzy (jeśli dotyczy) zapewnili komunikacji z interesariuszami projektu w powyższy sposób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</w:t>
            </w:r>
            <w:r>
              <w:rPr>
                <w:rFonts w:cs="Arial" w:ascii="Arial" w:hAnsi="Arial"/>
                <w:b/>
                <w:sz w:val="21"/>
                <w:szCs w:val="21"/>
              </w:rPr>
              <w:t>efektywne i racjonalne wykorzystywanie zasobów naturalnych oraz stosowanie rozwiązań przyjaznych środowisku</w:t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remiuje efektywne i racjonaln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ykorzystywanie zasobów naturalnych oraz stosowanie rozwiązań przyjaznych środowisk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0 pkt – w projekcie nie przewidziano działań efektywnie i racjonalnie wykorzystujących zasob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naturalne i stosujących rozwiązania przyjazne środowisku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w projekcie przewidziano działania w obszarze ochrony środowiska mające na celu generowanie większej wartości przy użyciu mniejszej ilości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materiałów i zastosowaniu innego sposobu zużycia</w:t>
            </w:r>
          </w:p>
          <w:p>
            <w:pPr>
              <w:pStyle w:val="Normal"/>
              <w:spacing w:lineRule="auto" w:line="276"/>
              <w:ind w:left="356" w:hanging="3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rzyjaznego środowisku</w:t>
            </w:r>
            <w:r>
              <w:rPr>
                <w:rFonts w:cs="Arial" w:ascii="Arial" w:hAnsi="Arial"/>
                <w:color w:val="FF0000"/>
                <w:sz w:val="21"/>
                <w:szCs w:val="21"/>
              </w:rPr>
              <w:t>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</w:t>
            </w:r>
            <w:r>
              <w:rPr>
                <w:rFonts w:cs="Arial" w:ascii="Arial" w:hAnsi="Arial"/>
                <w:b/>
                <w:sz w:val="21"/>
                <w:szCs w:val="21"/>
              </w:rPr>
              <w:t>kryterium stosowania klauzul społecznych w zamówienia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remiuje założone we wniosku 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dofinansowanie wykorzystanie przy wyborze oferentów – obok jakości i ceny – także kryteriów odnoszących się do kwestii społecznych (dopuszczonych przez prawo zamówień publicznych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0 pkt – w zamówieniach realizowanych/ planowanych do realizacji w ramach projektu nie wskazano, czy wśród kryteriów wyboru oferentów będą kryter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noszące się do kwestii społecznych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1 pkt – w zamówieniach realizowanych/ planowanych do realizacji w ramach projektu zobowiązano się do stosowania kryteriów odnoszących się do kwestii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społecznych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plementarność projektu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Kryterium fakultatywne – spełnienie kryterium nie jest konieczne do przyznania dofinansowania ale m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charakter premiujący (przy czym przyznanie 0 punktów nie dyskwalifikuje z możliwości uzyskania dofinansowania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 (punkty sumują się do maksymalnie 8 pkt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1 pkt – projekt jest realizowany w partnerstwie lub innej formie współprac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projekt jest końcowym elemente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ypełniającym ostatnią lukę w istniejąc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frastrukturze na danym obszarz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1 pkt – projekt bezpośrednio wykorzystuje produkty bądź rezultaty innego projekt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1 pkt – projekt pełni łącznie z innymi projektami tę samą funkcję, dzięki czemu w pełni wykorzystywane są możliwości istniejącej infrastruktur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1 pkt – projekt łącznie z innymi projektami jest wykorzystywany przez tych samych użytkowników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2 pkt – wnioskodawca w okresie funkcjonowania przedsiębiorstwa był / jest uczestnikiem/ partnerem/beneficjentem projektu (zrealizowanego/w trakci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alizacji/ wybranego do realizacji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spółfinansowanego środkami Europejskiego Funduszu Społeczneg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świadczenie w realizacji podobnych projektów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1 punkt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maksymalnie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owane będzie doświadczenie Wnioskodawcy i/lub partnerów 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alizacji podobnych projektów lub przedsięwzięć współfinansowanych z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odków europejskich w okresie funkcjonowania przedsiębiorstw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Wnioskodawca i partnerzy (jeśli dotyczy) nie posiadaj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świadczenia w realizacji podobnych projektów lub przedsięwzięć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Wnioskodawca i/lub partnerzy (jeśli dotyczy) zrealizowal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(zakończyli i rozliczyli) przynajmniej jeden podobny projekt lub przedsięwzięcie współfinansowane ze środków europejskich w okresie</w:t>
            </w:r>
          </w:p>
          <w:p>
            <w:pPr>
              <w:pStyle w:val="Normal"/>
              <w:spacing w:lineRule="auto" w:line="276"/>
              <w:ind w:left="215" w:hanging="2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funkcjonowania przedsiębiorstwa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MA: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5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>
          <w:trHeight w:val="2230" w:hRule="atLeast"/>
        </w:trPr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Osoba sprawdzając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dpis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czy projekt realizowany jest na obszarze objętym lokalnym planem rewitalizacj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projekt jest realizowany na obszarze nieobjętym  lokalnym planem rewitalizacj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projekt jest realizowany na obszarze objętym lokalnym planem rewitalizacji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1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</w:tc>
        <w:tc>
          <w:tcPr>
            <w:tcW w:w="16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567" w:right="163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Italic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 xml:space="preserve">Analizy SWOT dla poszczególnych specjalizacji ujęte są w raportach z </w:t>
      </w:r>
      <w:r>
        <w:rPr>
          <w:rFonts w:cs="Calibri,Italic" w:ascii="Calibri,Italic" w:hAnsi="Calibri,Italic"/>
          <w:i/>
          <w:iCs/>
          <w:sz w:val="18"/>
          <w:szCs w:val="18"/>
        </w:rPr>
        <w:t>Badania potencjału innowacyjnego i rozwojowego przedsiębiorstw funkcjonujących w ramach inteligentnych</w:t>
      </w:r>
    </w:p>
    <w:p>
      <w:pPr>
        <w:pStyle w:val="Footnote"/>
        <w:rPr/>
      </w:pPr>
      <w:r>
        <w:rPr>
          <w:rFonts w:cs="Calibri,Italic" w:ascii="Calibri,Italic" w:hAnsi="Calibri,Italic"/>
          <w:i/>
          <w:iCs/>
          <w:sz w:val="18"/>
          <w:szCs w:val="18"/>
        </w:rPr>
        <w:t xml:space="preserve">specjalizacji województwa warmińsko-mazurskiego </w:t>
      </w:r>
      <w:r>
        <w:rPr>
          <w:rFonts w:cs="Calibri" w:ascii="Calibri" w:hAnsi="Calibri"/>
          <w:sz w:val="18"/>
          <w:szCs w:val="18"/>
        </w:rPr>
        <w:t>dostępnych na stronie www.ris.warmia.mazury.pl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Europejski łańcuch wartości rozumiany jest jako całość działań/ etapów wytwarzania danego produktu w ramach określonej dziedziny działalności przedsiębiorstwa, angażujący podmioty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 krajów europejskich (w tym m.in. producentów surowców, dostawców, podwykonawców, dystrybutorów, klientów, dostawców usług posprzedażowych, jednostki odpowiadające za</w:t>
      </w:r>
    </w:p>
    <w:p>
      <w:pPr>
        <w:pStyle w:val="Footnote"/>
        <w:rPr/>
      </w:pPr>
      <w:r>
        <w:rPr>
          <w:rFonts w:cs="Calibri" w:ascii="Calibri" w:hAnsi="Calibri"/>
          <w:sz w:val="18"/>
          <w:szCs w:val="18"/>
        </w:rPr>
        <w:t xml:space="preserve">utylizację/ recykling, itp.) </w:t>
      </w:r>
      <w:r>
        <w:rPr>
          <w:rFonts w:cs="Calibri,Italic" w:ascii="Calibri,Italic" w:hAnsi="Calibri,Italic"/>
          <w:i/>
          <w:iCs/>
          <w:sz w:val="18"/>
          <w:szCs w:val="18"/>
        </w:rPr>
        <w:t>(opracowanie własne na postawie źródeł rozproszonych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Calibri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treci2115ptKursywaOdstpy0pt">
    <w:name w:val="Tekst treści (2) + 11;5 pt;Kursywa;Odstępy 0 pt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6:43:00Z</dcterms:created>
  <dc:creator>WMARR</dc:creator>
  <dc:description/>
  <cp:keywords/>
  <dc:language>en-US</dc:language>
  <cp:lastModifiedBy>Agnieszka Łapiejko</cp:lastModifiedBy>
  <cp:lastPrinted>2016-09-29T08:17:00Z</cp:lastPrinted>
  <dcterms:modified xsi:type="dcterms:W3CDTF">2016-09-29T06:19:00Z</dcterms:modified>
  <cp:revision>10</cp:revision>
  <dc:subject/>
  <dc:title>Olsztyn 27</dc:title>
</cp:coreProperties>
</file>