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3 do Regulaminu </w:t>
      </w:r>
    </w:p>
    <w:p>
      <w:pPr>
        <w:pStyle w:val="Normal"/>
        <w:ind w:left="10620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3.02-IP.03-28-001/16</w:t>
      </w:r>
      <w:r>
        <w:rPr>
          <w:rFonts w:cs="Arial" w:ascii="Arial" w:hAnsi="Arial"/>
          <w:sz w:val="18"/>
          <w:szCs w:val="18"/>
        </w:rPr>
        <w:t xml:space="preserve"> (…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Wzór  Karty  oceny  kryteriów  merytorycznych  punktowych  i  premiujących  wyboru  projektów  w  rama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a 1.3 Przedsiębiorczość (Wsparcie przedsiębiorczości) Poddziałania 1.3.2 Firmy w początkowej fazie rozwoju (Schemat B) w ramach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UNKTOWYCH I PREMIUJĄC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54"/>
        <w:gridCol w:w="4239"/>
        <w:gridCol w:w="1697"/>
        <w:gridCol w:w="5691"/>
        <w:gridCol w:w="4208"/>
        <w:gridCol w:w="1483"/>
        <w:gridCol w:w="2725"/>
        <w:gridCol w:w="2966"/>
        <w:gridCol w:w="1242"/>
        <w:gridCol w:w="4208"/>
      </w:tblGrid>
      <w:tr>
        <w:trPr>
          <w:trHeight w:val="5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ALA PUNKTOW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A PUNKTACJA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EKSPERTA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UNKTOWE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autoSpaceDE w:val="false"/>
              <w:spacing w:lineRule="auto" w:line="276"/>
              <w:ind w:left="709" w:hanging="709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maksymalnie)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edmiotem oceny jest opisany w studium wykonalności/ biznes plan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kładany wpływ planowanego przedsięwzięcia na co najmniej jedną</w:t>
            </w:r>
          </w:p>
          <w:p>
            <w:pPr>
              <w:pStyle w:val="Normal"/>
              <w:autoSpaceDE w:val="false"/>
              <w:ind w:left="40" w:hanging="34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inteligentną specjalizację województwa warmińsko-mazurskieg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zidentyfikowaną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w Strategii rozwoju społeczno-gospodarczeg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województwa warmińsko-mazurskiego do roku 2025</w:t>
            </w:r>
            <w:r>
              <w:rPr>
                <w:rFonts w:cs="Arial" w:ascii="Arial" w:hAnsi="Arial"/>
                <w:sz w:val="21"/>
                <w:szCs w:val="21"/>
              </w:rPr>
              <w:t>. Wpływ na rozwój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inteligentnych specjalizacji rozumiany jest jak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wpływ na eliminowanie negatywnego wpływu zagrożeń i/lub wpływ 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korzystanie szans zdiagnozowanych w analizie SWOT dla da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ligentnej specjalizacji –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wpływ na wzmocnienie silnych stron i/lub eliminację słabych stro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iagnozowanych w analizie SWOT dla danej inteligentnej specjalizacj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dyfuzję wyników projektu na więcej niż jeden podmiot działający 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szarze danej inteligentnej specjalizacji -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stworzenie w wyniku projektu możliwości eksportowych w ramac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anej specjalizacji i/lub gener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tencjalnego wzrostu współprac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europejskich łańcuchach wartośc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3"/>
            </w:r>
            <w:r>
              <w:rPr>
                <w:rFonts w:cs="Arial" w:ascii="Arial" w:hAnsi="Arial"/>
                <w:sz w:val="21"/>
                <w:szCs w:val="21"/>
              </w:rPr>
              <w:t xml:space="preserve"> -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wpływ na kreowanie współpracy pomiędzy środowiskiem naukowym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znesowym, otoczeniem biznesu, administracją w obrębie co najmniej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jednej specjalizacji w wyniku realizacji projektu - 1 pkt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y sumują się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3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ziom wkładu własnego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y przez Wnioskodawcę poziom wkład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łasnego wg następującej punktacji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50 % - 0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 50-52 % - 3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 52-54 % -4 pk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548DD4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54 % - 5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2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zrost zatrudnieni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6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planowany w wyniku realizacji projektu wzrost zatrudnie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 Wnioskodawcy (w przypadku projektów partnerskich liczone łącznie dl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szystkich partnerów). Projekt musi wykazać wzrost zatrudnienia net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znacza to, że wzrost zatrudnienia w wyniku realizacji projektu może mie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ejsce wyłącznie w przypadku jednoczesnego utrzymania poziom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zatrudnienia wykazanego jako podstawa wyliczenia wzrostu. Wzrost liczony jest na koniec realizacji projektu w porównaniu do ostatniego rok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rotowego przed dniem złożenia wniosku o dofinansowanie. D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trudnienia wliczane są wszystkie etaty z wyłączeniem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zatrudnionych na podstawie umowy o dzieło lub umowy zlecenia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wykonujących pracę nakładczą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uczniów, którzy zawarli z firmą umowę o naukę zawodu lub przyuczen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 wykonywania pracy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korzystających w trakcie ostatnich 12 miesięcy z bezpłat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rlopów wychowawczych w wymiarze powyżej 3 miesięcy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do 1 etatu - 0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1 do 2 etatów – 2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2 do 3 etatów - 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3 do 4 etatów - 4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4 do 6 etatów 5 pk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6 etatów – 6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30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zrost przychodów ze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rzedaży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maksymalnie)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łożone przez Wnioskodawcę we wniosku 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finansowanie przychody ze sprzedaży w wyniku realizacji projektu (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kresie 12 miesięcy od zakończenia realizacji projektu) liczone jako %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ychodów firmy w ostatnim roku obrotowym przed złożeniem Wniosku 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finansowan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do 3 % -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3 % do 3,5 % - 2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3,5 % do 4 – 3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4 do 5 – 4 pkt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5 % - 5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0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nowacyjność technologii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duktów/ usług i</w:t>
            </w:r>
          </w:p>
          <w:p>
            <w:pPr>
              <w:pStyle w:val="Default"/>
              <w:ind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mplementowanych rozwiązań</w:t>
            </w:r>
            <w:r>
              <w:rPr>
                <w:rFonts w:cs="Arial" w:ascii="Arial" w:hAnsi="Arial"/>
                <w:b/>
                <w:sz w:val="21"/>
                <w:szCs w:val="21"/>
              </w:rPr>
              <w:t>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3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poziom innowacji produktowej/ procesowej wdraża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ądź powstałej w wyniku realizacji projektu (oceniane na podstaw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łączonej do wniosku o dofinansowanie opinii o innowacyjności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innowacja produktowa i/lub procesowa na poziomie regionalnym – 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innowacja produktowa i/lub procesowa na poziomie krajowym – 2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innowacja produktowa i/lub procesowa na poziomie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ędzynarodowym 3 pk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nsywność B+R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2 punkt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intensywność B+R działalności gospodarczej objęt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em (według klasyfikacji OECD). W ramach kryterium można przyzna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0 pkt – projekt dotyczy wyłącznie działalności gospodarczej o średn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skim i niskim poziomie „intensywności B+ R”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2 pkt – projekt dotyczy wyłącznie działalności gospodarczej o wysokim 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edniowysokim poziomie „intensywności B+R”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ynek docelowy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4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sięg oferty produktowo/ usługowej objętej projektem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ynek lokalny – 0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ynek regionalny –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ynek krajowy – 3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ynek międzynarodowy – 4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leży uzasadnić w studium wykonalności/ biznes planie, w jaki sposób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pewniony zostanie zasięg oferty (promocja, dystrybucja, sprzedaż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sługa posprzedażna itp.). Przez sprzedaż na rynku międzynarodowym n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leży rozumieć sprzedaży przez interne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otowość projektu do realizacji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4 pkt 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uje projekty gotowe do realizacji, tj.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gdy brak gotowośc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gdy projekt posiada pozwolenia/ zgłoszenia na budowę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3 pkt – gdy projekt ma ogłoszone postępowania przetargowe/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publicznione zaproszenie do składania ofert (w trybie konkurencyjnym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pkt – gdy projekt ma wybranego wykonawcę robót budowlanych i jes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otowy do realizacji, lub nie wymaga żadnych pozwoleń i jest gotowy d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rozwiąza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szystkich zdiagnozowa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blemów klucz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esariuszy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ozwiązanie przez projekt wszystkich naglącyc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blemów kluczowych interesariuszy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rojekt przyczynia się do rozwiązania wybranych problem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luczowych interesariuszy w obszarze objętym projektem - 0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rojekt przyczynia się do rozwiązania wszystkich zdiagnozowa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blemów kluczowych interesariuszy w obszarze objętym projektem -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ych celów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eryfikowane będzie realizowanie przez projekt kilku różnych, ale uzupełniających się celów wynikających z analizy sytuacji problem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0 pkt – projekt realizuje jeden c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-1 pkt – projekt realizuje kilka uzupełniających się celów wymagając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rębnych działań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REMIUJĄCE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- kryterium wykorzystania nowoczesnych technologii informacyjno-komunikacyjnych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TIK),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godność projektu z zasada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ryzontalnymi wynikającymi z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PO WiM 2014-2020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Kryterium premiuje wykorzystanie systemów informatycznych oraz zdolności do użytkowania usług telekomunikacyjnych. 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nie wykorzystuje nowoczes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chnologii informacyjno-komunikacyjnych (TIK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dzięki projektowi zostaną przygotowane systemy informatyczne i zwiększy się zdolność do ich użytkowania i/lub nastąp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korzystanie usług telekomunikacyjnych do przekazywania i zdalnego przetwarzania informacj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um odprowadzania podatków na terenie województwa warmińsko-mazurskiego w obszarze realizacji projektu  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52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remiuje odprowadzanie prze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nioskodawcę podatków na terenie województwa warmińsko-mazurskiego. Decydująca jest właściwoś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urzędu (Urząd Skarbowy, Urząd Gminy – znajdujące się na terenie województwa warmińsko-mazurskiego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ocenie uwzględnione są następujące podatk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dochodowy (PIT, CIT)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od towarów i usług (VAT)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kcyza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od nieruchomości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od środków transportowych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od czynności cywilnoprawnych od umowy spółk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nioskodawca i/lub partnerzy (jeśli dotyczy) nie odprowadza lub nie będzie odprowadzać żadneg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 powyższych podatków w województwie warmińskomazurski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Wnioskodawca i/lub partnerzy (jeśli dotyczy) odprowadza lub będzie odprowadzać w województwie warmińsko-mazurskim jeden podatek z powyższej listy</w:t>
            </w:r>
          </w:p>
          <w:p>
            <w:pPr>
              <w:pStyle w:val="Normal"/>
              <w:spacing w:lineRule="auto" w:line="276"/>
              <w:ind w:left="40" w:firstLine="33"/>
              <w:jc w:val="both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- Wnioskodawca i/lub partnerzy (jeśli dotyczy)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dprowadza lub będzie odprowadzać w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ojewództwie warmińsko-mazurskim dwa podatki z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wyższej list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3 pkt - Wnioskodawca i/lub partnerzy (jeśli dotyczy) odprowadza lub będzie odprowadzać w województwie warmińsko-mazurskim trzy lub więcej podatków z powyższej list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w tym kryterium może otrzymać od 0 do 3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kryterium komunikacji z interesariuszami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0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Kryterium premiuje budowanie dowolnej formy komunikacji, kontaktu, wymiany informacji miedzy osobami, instytucjami i firmami na zasadzie partnerstwa, który zapewni ich aktywny udział w przygotowaniu projektu oraz branie ich zdania pod uwagę podczas podejmowania kluczowych decyzji dotyczących projekt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nioskodawca i partnerzy (jeśli dotyczy) nie zapewnili komunikacji z interesariuszami projektu w powyższy sposób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nioskodawca i partnerzy (jeśli dotyczy) zapewnili komunikacji z interesariuszami projektu w powyższy sposób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efektywne i racjonalne wykorzystywanie zasobów naturalnych oraz stosowanie rozwiązań przyjaznych środowisku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remiuje efektywne i racjonal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ykorzystywanie zasobów naturalnych oraz stosowanie rozwiązań przyjaznych środowisk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 projekcie nie przewidziano działań efektywnie i racjonalnie wykorzystujących zasob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naturalne i stosujących rozwiązania przyjazne środowisk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 projekcie przewidziano działania w obszarze ochrony środowiska mające na celu generowanie większej wartości przy użyciu mniejszej ilości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ateriałów i zastosowaniu innego sposobu zużycia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zyjaznego środowisku</w:t>
            </w:r>
            <w:r>
              <w:rPr>
                <w:rFonts w:cs="Arial" w:ascii="Arial" w:hAnsi="Arial"/>
                <w:color w:val="FF0000"/>
                <w:sz w:val="21"/>
                <w:szCs w:val="21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kryterium stosowania klauzul społecznych w zamówienia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remiuje założone we wniosku 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ofinansowanie wykorzystanie przy wyborze oferentów – obok jakości i ceny – także kryteriów odnoszących się do kwestii społecznych (dopuszczonych przez prawo zamówień publicznych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 zamówieniach realizowanych/ planowanych do realizacji w ramach projektu nie wskazano, czy wśród kryteriów wyboru oferentów będą kryter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noszące się do kwestii społecznyc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w zamówieniach realizowanych/ planowanych do realizacji w ramach projektu zobowiązano się do stosowania kryteriów odnoszących się do kwestii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społecznyc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ość projektu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 charakter premiujący (przy czym przyznanie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unktów nie dyskwalifikuje z możliwości uzyskania dofinansowania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 (punkty sumują się do maksymalnie 7 pkt)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jest realizowany w partnerstwie lub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nej formie współpra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projekt jest końcowym elemente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pełniającym ostatnią lukę w istniejąc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frastrukturze na danym obszarz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projekt łącznie z innymi projektami jest wykorzystywany przez tych samych użytkownikó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2 pkt – wnioskodawca w okresie funkcjonowania przedsiębiorstwa był / jest uczestnikiem/ partnerem/beneficjentem projektu (zrealizowanego/w trakc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i/ wybranego do realizacji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spółfinansowanego środkami Europejskiego Funduszu Społeczneg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doświadczenie Wnioskodawcy i/lub partnerów 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i podobnych projektów lub przedsięwzięć współfinansowanych z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odków europejskich w okresie funkcjonowania przedsiębiorstw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Wnioskodawca i partnerzy (jeśli dotyczy) nie posiadaj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a w realizacji podobnych projektów lub przedsięwzię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nioskodawca i/lub partnerzy (jeśli dotyczy) zrealizowal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(zakończyli i rozliczyli) przynajmniej jeden podobny projekt lub przedsięwzięcie współfinansowane ze środków europejskich w okresie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funkcjonowania przedsiębiorstwa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ziom bezrobocia w powieci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 obszarze którego prowadzon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st działalność gospodarcz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 ramach kryterium projekt zawsze otrzymuje liczbę punktów &gt; 0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maksymalnie 5 pk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brana pod uwagę jest stopa bezrobocia w powiecie, 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tórym zlokalizowany jest teren inwestycyjny na podstawie wskaźnik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„</w:t>
            </w:r>
            <w:r>
              <w:rPr>
                <w:rFonts w:cs="Arial" w:ascii="Arial" w:hAnsi="Arial"/>
                <w:sz w:val="21"/>
                <w:szCs w:val="21"/>
              </w:rPr>
              <w:t>Stopa bezrobocia rejestrowanego w %”, dane GUS na koniec miesiąc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przedzającego okres sześciu miesięcy przed ogłoszeniem konkursu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acja przyznawana jest wg następującego wzoru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opa bezrobocia wyrażona liczbowo do dwóch miejsc po przecinku x 20 pk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rzedsięwzięcie wynika z planu rewitalizacji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ocenie podlega czy przedsięwzięcie objęte projekte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nika z planu rewitalizacji. Ocena na podstawie załączonego do wniosku 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finansowanie zaświadczenia wystawionego przez jednostkę samorządu terytorialnego objętą danym planem rewitalizacj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zedsięwzięcie objęte projektem nie wynika z planu rewitaliza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- przedsięwzięcie objęte projektem wynika z planu rewitalizacj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2230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czy projekt realizowany jest na obszarze objętym lokalnym planem rewitalizacj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jest realizowany na obszarze nieobjętym  lokalnym planem rewitaliza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projekt jest realizowany na obszarze objętym lokalnym planem rewitalizacj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Italic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cs="Calibri,Italic" w:ascii="Calibri,Italic" w:hAnsi="Calibri,Italic"/>
          <w:i/>
          <w:iCs/>
          <w:sz w:val="18"/>
          <w:szCs w:val="18"/>
        </w:rPr>
        <w:t>Badania potencjału innowacyjnego i rozwojowego przedsiębiorstw funkcjonujących w ramach inteligentnych</w:t>
      </w:r>
    </w:p>
    <w:p>
      <w:pPr>
        <w:pStyle w:val="Footnote"/>
        <w:rPr/>
      </w:pPr>
      <w:r>
        <w:rPr>
          <w:rFonts w:cs="Calibri,Italic" w:ascii="Calibri,Italic" w:hAnsi="Calibri,Italic"/>
          <w:i/>
          <w:iCs/>
          <w:sz w:val="18"/>
          <w:szCs w:val="18"/>
        </w:rPr>
        <w:t xml:space="preserve">specjalizacji województwa warmińsko-mazurskiego </w:t>
      </w:r>
      <w:r>
        <w:rPr>
          <w:rFonts w:cs="Calibri" w:ascii="Calibri" w:hAnsi="Calibri"/>
          <w:sz w:val="18"/>
          <w:szCs w:val="18"/>
        </w:rPr>
        <w:t>dostępnych na stronie www.ris.warmia.mazury.pl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Europejski łańcuch wartości rozumiany jest jako całość działań/ etapów wytwarzania danego produktu w ramach określonej dziedziny działalności przedsiębiorstwa, angażujący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mioty z krajów europejskich (w tym m.in. producentów surowców, dostawców, podwykonawców, dystrybutorów, klientów, dostawców usług posprzedażowych, jednostki odpowiadające</w:t>
      </w:r>
    </w:p>
    <w:p>
      <w:pPr>
        <w:pStyle w:val="Footnote"/>
        <w:rPr/>
      </w:pPr>
      <w:r>
        <w:rPr>
          <w:rFonts w:cs="Calibri" w:ascii="Calibri" w:hAnsi="Calibri"/>
          <w:sz w:val="18"/>
          <w:szCs w:val="18"/>
        </w:rPr>
        <w:t xml:space="preserve">za utylizację/ recykling, itp.) </w:t>
      </w:r>
      <w:r>
        <w:rPr>
          <w:rFonts w:cs="Calibri,Italic" w:ascii="Calibri,Italic" w:hAnsi="Calibri,Italic"/>
          <w:i/>
          <w:iCs/>
          <w:sz w:val="18"/>
          <w:szCs w:val="18"/>
        </w:rPr>
        <w:t>(opracowanie własne na postawie źródeł rozproszo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43:00Z</dcterms:created>
  <dc:creator>WMARR</dc:creator>
  <dc:description/>
  <cp:keywords/>
  <dc:language>en-US</dc:language>
  <cp:lastModifiedBy>Agnieszka Łapiejko</cp:lastModifiedBy>
  <cp:lastPrinted>2016-09-29T08:20:00Z</cp:lastPrinted>
  <dcterms:modified xsi:type="dcterms:W3CDTF">2016-09-29T06:20:00Z</dcterms:modified>
  <cp:revision>8</cp:revision>
  <dc:subject/>
  <dc:title>Olsztyn 27</dc:title>
</cp:coreProperties>
</file>