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4 do Regulaminu </w:t>
      </w:r>
    </w:p>
    <w:p>
      <w:pPr>
        <w:pStyle w:val="Normal"/>
        <w:ind w:left="106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7"/>
          <w:szCs w:val="21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3.02-IP.03-28-001/16</w:t>
      </w:r>
      <w:r>
        <w:rPr>
          <w:rFonts w:cs="Arial" w:ascii="Arial" w:hAnsi="Arial"/>
          <w:sz w:val="17"/>
          <w:szCs w:val="21"/>
        </w:rPr>
        <w:t xml:space="preserve"> (…) 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Karta  z  definicjami  kryteriów  merytorycznych  punktowych  i  premiujących  wyboru  projektów w  ramach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a  1.3  Przedsiębiorczość (Wsparcie przedsiębiorczości) Poddziałania 1.3.2 Firmy w początkowej fazie rozwoju (Schemat B) w ramach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688"/>
        <w:gridCol w:w="4552"/>
        <w:gridCol w:w="4619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A MERYTORYCZNE PUNKT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em oceny jest opisany w studium wykonalności/ biznes plan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ładany wpływ planowanego przedsięwzięcia na co najmniej jedn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teligentną specjalizację województwa warmińsko-mazurskiego zidentyfikowaną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Strategii rozwoju społeczno-gospodarczeg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ojewództwa warmińsko-mazurskiego do roku 2025</w:t>
            </w:r>
            <w:r>
              <w:rPr>
                <w:rFonts w:cs="Arial" w:ascii="Arial" w:hAnsi="Arial"/>
                <w:sz w:val="22"/>
                <w:szCs w:val="22"/>
              </w:rPr>
              <w:t>. Wpływ na rozwó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igentnych specjalizacji rozumiany jest jak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pływ na eliminowanie negatywnego wpływu zagrożeń i/lub wpływ 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rzystanie szans zdiagnozowanych w analizie SWOT dla da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igentnej specjalizacji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pływ na wzmocnienie silnych stron i/lub eliminację słabych str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iagnozowanych w analizie SWOT dla danej inteligentnej specjalizacj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 pk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yfuzję wyników projektu na więcej niż jeden podmiot działający 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zarze danej inteligentnej specjalizacji - 1 pk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worzenie w wyniku projektu możliwości eksportowych w ram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j specjalizacji i/lub generowanie potencjalnego wzrostu współprac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 europejskich łańcuchach wartośc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 xml:space="preserve"> - 1 pk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pływ na kreowanie współpracy pomiędzy środowiskiem naukowy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znesowym, otoczeniem biznesu, administracją w obrębie co najmniej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jednej specjalizacji w wyniku realizacji projektu - 1 pkt</w:t>
            </w:r>
          </w:p>
          <w:p>
            <w:pPr>
              <w:pStyle w:val="Normal"/>
              <w:suppressAutoHyphens w:val="true"/>
              <w:ind w:lef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 sumują się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iom wkładu własnego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zadeklarowany przez Wnioskodawcę poziom wkład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snego wg następującej punktacj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50 % - 0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 50-52 % - 3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 52-54 % -4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. 54 % - 5 pk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5 punkt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rost zatrudnienia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planowany w wyniku realizacji projektu wzrost zatrudnie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Wnioskodawcy (w przypadku projektów partnerskich liczone łącznie d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 partnerów). Projekt musi wykazać wzrost zatrudnienia net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a to, że wzrost zatrudnienia w wyniku realizacji projektu może mie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wyłącznie w przypadku jednoczesnego utrzymania poziom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trudnienia wykazanego jako podstawa wyliczenia wzrostu. Wzrost liczony jest na koniec realizacji projektu w porównaniu do ostatniego rok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otowego przed dniem złożenia wniosku o dofinansowanie. D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rudnienia wliczane są wszystkie etaty z wyłączeniem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sób zatrudnionych na podstawie umowy o dzieło lub umowy zlecenia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sób wykonujących pracę nakładczą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czniów, którzy zawarli z firmą umowę o naukę zawodu lub przyuczen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wykonywania pracy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sób korzystających w trakcie ostatnich 12 miesięcy z bezpłat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lopów wychowawczych w wymiarze powyżej 3 miesięcy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o 1 etatu - 0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. 1 do 2 etatów – 2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. 2 do 3 etatów - 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. 3 do 4 etatów - 4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. 4 do 6 etatów 5 p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. 6 etatów – 6 pk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6 punktów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rost przychodów 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edaży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założone przez Wnioskodawcę we wniosku 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e przychody ze sprzedaży w wyniku realizacji projektu (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ie 12 miesięcy od zakończenia realizacji projektu) liczone jako %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chodów firmy w ostatnim roku obrotowym przed złożeniem Wniosku 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o 3 % -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. 3 % do 3,5 % - 2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. 3,5 % do 4 – 3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. 4 do 5 – 4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w. 5 % - 5 pk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5 punkt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wacyjność technologii/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ów/ usług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owanych rozwiązań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poziom innowacji produktowej/ procesowej wdraża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ądź powstałej w wyniku realizacji projektu (oceniane na podstaw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onej do wniosku o dofinansowanie opinii o innowacyjności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innowacja produktowa i/lub procesowa na poziomie regionalnym – 0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owacja produktowa i/lub procesowa na poziomie krajowym – 2 p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owacja produktowa i/lub procesowa na poziomie międzynarodowym 3 pk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3 punkt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nsywność B+R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intensywność B+R działalności gospodarczej objęt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em (według klasyfikacji OECD). W ramach kryterium można przyzna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0 pkt – projekt dotyczy wyłącznie działalności gospodarczej o średn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skim i niskim poziomie „intensywności B+ R”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 pkt – projekt dotyczy wyłącznie działalności gospodarczej o wysokim 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owysokim poziomie „intensywności B+R”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punktowe –przyznanie 0 punktów nie dyskwalifikuje z możliwości uzyska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0 lub 2 punkt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nek docelowy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ie podlega zasięg oferty produktowo/ usługowej objętej projektem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ynek lokalny – 0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rynek regionalny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ynek krajowy – 3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ynek międzynarodowy – 4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eży uzasadnić w studium wykonalności/ biznes planie, w jaki sposób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ewniony zostanie zasięg oferty (promocja, dystrybucja, sprzedaż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osprzedażna itp.). Przez sprzedaż na rynku międzynarodowym n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eży rozumieć sprzedaży przez internet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4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towość projektu do realizacji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punktuje projekty gotowe do realizacji, tj.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– gdy brak gotowośc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gdy projekt posiada pozwolenia/ zgłoszenia na budow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pkt – gdy projekt ma ogłoszone postępowania przetargowe/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ublicznione zaproszenie do składania ofert (w trybie konkurencyjnym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pkt – gdy projekt ma wybranego wykonawcę robót budowlanych i jes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towy do realizacji, lub nie wymaga żadnych pozwoleń i jest gotowy d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 w ramach kryterium nie sumują się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punktowe – przyznanie 0 punktów nie dyskwalifikuje z możliwości uzyska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4 pkt 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 na rozwiązan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ch zdiagnozowa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ów kluczow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ariuszy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e będzie rozwiązanie przez projekt wszystkich nagląc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ów kluczowych interesariuszy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jekt przyczynia się do rozwiązania wybranych problem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uczowych interesariuszy w obszarze objętym projektem - 0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jekt przyczynia się do rozwiązania wszystkich zdiagnozowa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ów kluczowych interesariuszy w obszarze objętym projektem 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punktowe –przyznanie 0 punktów nie dyskwalifikuje z możliwości uzyska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1 punkt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ja kilk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mentarnych celów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e będzie realizowanie przez projekt kilku różnych, a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ających się celów wynikających z analizy sytuacji problem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0 pkt – projekt realizuje jeden c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 pkt – projekt realizuje kilka uzupełniających się celów wymagając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rębnych działań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1 punkt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maksymalnie)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ksymalna liczba punktów 36,60,% =22 pkt.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MERYTORYCZNE – PREMIUJĄC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owane będą projekty spełniające zasady horyzontalne, w szczególności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unktowe (min-max).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kryterium wykorzystania nowoczesnych technologii informacyjno-komunikac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IK),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premiuje wykorzystanie systemó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tycznych oraz zdolności do użytkowania usług telekomunikacyjnych. W ramach kryterium moż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 pkt – projekt nie wykorzystuje nowoczesnych technologii informacyjno-komunikacyjnych (TIK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pkt – dzięki projektowi zostaną przygotowane systemy informatyczne i zwiększy się zdolność do ich użytkowania i/lub nastąpi wykorzystanie usług telekomunikacyjnych do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azywania i zdalnego przetwarzania informacji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odprowadzania podatków na terenie województwa warmińsko-mazurskiego w obszarze realizacji projektu,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 W ocenie uwzględnione są następujące podatki:</w:t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dochodowy (PIT, CIT),</w:t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towarów i usług (VAT),</w:t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kcyza,</w:t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nieruchomości, </w:t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środków transportowych,</w:t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czynności cywilnoprawnych od umowy spółki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 pkt -  Wnioskodawca i/lub partnerzy (jeśli dotyczy) odprowadza lub będzie odprowadzać w województwie warmińsko-mazurskim dwa podatki z powyższej list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ojekt  w tym kryterium może otrzymać od 0 do 3 pkt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komunikacji z interesariuszami,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ryterium premiuje budowanie dowolnej formy komunikacji, kontaktu, wymiany informacji miedzy osobami, instytucjami i firmami na zasadzie partnerstwa, </w:t>
            </w:r>
            <w:r>
              <w:rPr>
                <w:rFonts w:cs="Arial" w:ascii="Arial" w:hAnsi="Arial"/>
                <w:iCs/>
                <w:sz w:val="22"/>
                <w:szCs w:val="22"/>
                <w:lang w:eastAsia="en-US"/>
              </w:rPr>
              <w:t>który zapewni ich aktywny udział w przygotowaniu projektu oraz branie ich zdania pod uwagę podczas podejmowania kluczowych decyzji dotyczących projekt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0 pkt – Wnioskodawca i partnerzy (jeśli dotyczy) nie zapewnili komunikacji z interesariuszami projektu w powyższy sposób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nioskodawca i partnerzy (jeśli dotyczy) zapewnili komunikacj</w:t>
            </w: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ę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z interesariuszami projektu w powyższy sposób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fektywne i racjonalne wykorzystywanie zasobów naturalnych oraz stosowanie rozwiązań przyjaznych środowisku,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 efektywne i racjonalne wykorzystywanie zasobów naturalnych oraz stosowanie rozwiązań przyjaznych środowisku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stosowania klauzul społecznych w zamówieniach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założone we wniosku o dofinansowanie wykorzystanie  przy wyborze oferentów  – obok jakości i ceny – także kryteriów odnoszących się do kwestii społecznych ( dopuszczonych przez prawo zamówień publicznych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mentarność projektu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iowane będą tutaj projekty realizowane w partnerstwach i in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ch współpracy (na mocy: porozumień, umów, listów intencyjnych),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że projekty kompleksowe (w osiąganiu celu w pełni i całkowitej likwid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u na danym obszarze)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fakultatywne – spełnienie kryterium nie jest konieczne do przyznania dofinansowania ale ma charakter premiujący (przy czym przyznanie 0 punktów nie dyskwalifikuje z możliwości uzyska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 (punkty sumują się do maksymalnie 7 pkt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pkt – projekt jest realizowany w partnerstwie lub innej formie współpra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projekt jest końcowym element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ającym ostatnią lukę w istniejąc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strukturze na danym obszarz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pkt – projekt pełni łącznie z innymi projektami tę samą funkcję, dzięki czemu w pełni wykorzystywan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ą możliwości istniejącej infrastruktur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pkt – wnioskodawca w okresie funkcjonowania przedsiębiorstwa był / jest uczestnikiem/ partnerem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eneficjentem projektu (zrealizowanego/w trakcie realizacji/ wybranego do realizacji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finansowanego środkami Europejskiego Funduszu Społecznego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świadczenie w realizacji podobnych projektów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e będzie doświadczenie Wnioskodawcy i/lub partnerów w realizacji podobnych projektów lub przedsięwzięć współfinansowanych ze środków europejskich w okresie funkcjonowania przedsiębiorstw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– Wnioskodawca i partnerzy (jeśli dotyczy) nie posiadaj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a w realizacji podobnych projektów lub przedsięwzię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pkt – Wnioskodawca i/lub partnerzy (jeśli dotyczy) zrealizowali (zakończyli i rozliczyli) przynajmniej jeden podobny projekt lub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wzięcie współfinansowane ze środków europejskich w okresie funkcjonowania przedsiębiorstwa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fakultatywne – spełnienie kryterium nie jest konieczne do przyznania dofinansowania ale ma charakter premiujący (przy czym przyznanie 0 punktów nie dyskwalifikuje z możliwości uzyska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1 punktów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iom bezrobocia w powieci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bszarze którego prowadzona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t działalność gospodarcza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brana pod uwagę jest stopa bezrobocia w powiecie, 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órym zlokalizowany jest teren inwestycyjny na podstawie wskaźnik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Stopa bezrobocia rejestrowanego w %”, dane GUS na koniec miesiąc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rzedzającego okres sześciu miesięcy przed ogłoszeniem konkursu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przyznawana jest wg następującego wzoru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pa bezrobocia wyrażona liczbowo do dwóch miejsc po przecinku x 20 pkt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projekt zawsze otrzymuje liczbę punktów &gt; 0. Projekt może otrzymać maksymalnie 5 pkt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wzięcie wynika z pla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witalizacji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ocenie podlega czy przedsięwzięcie objęte projekt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nika z planu rewitalizacji. Ocena na podstawie załączonego do wniosku 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e zaświadczenia wystawionego przez jednostkę samorządu terytorialnego objętą danym planem rewitalizacj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– przedsięwzięcie objęte projektem nie wynika z planu rewitaliza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kt - przedsięwzięcie objęte projektem wynika z planu rewitalizacj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1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aksymalnie)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KSYMALNA LICZBA PUNKTÓW = 2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,Italic" w:ascii="Calibri,Italic" w:hAnsi="Calibri,Italic"/>
          <w:i/>
          <w:iCs/>
          <w:sz w:val="18"/>
          <w:szCs w:val="18"/>
        </w:rPr>
        <w:t>Badania potencjału innowacyjnego i rozwojowego przedsiębiorstw funkcjonujących w ramach inteligentnych</w:t>
      </w:r>
    </w:p>
    <w:p>
      <w:pPr>
        <w:pStyle w:val="Footnote"/>
        <w:rPr/>
      </w:pPr>
      <w:r>
        <w:rPr>
          <w:rFonts w:cs="Calibri,Italic" w:ascii="Calibri,Italic" w:hAnsi="Calibri,Italic"/>
          <w:i/>
          <w:iCs/>
          <w:sz w:val="18"/>
          <w:szCs w:val="18"/>
        </w:rPr>
        <w:t xml:space="preserve">specjalizacji województwa warmińsko-mazurskiego </w:t>
      </w:r>
      <w:r>
        <w:rPr>
          <w:rFonts w:cs="Calibri" w:ascii="Calibri" w:hAnsi="Calibri"/>
          <w:sz w:val="18"/>
          <w:szCs w:val="18"/>
        </w:rPr>
        <w:t>dostępnych na stronie www.ris.warmia.mazury.pl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Europejski łańcuch wartości rozumiany jest jako całość działań/ etapów wytwarzania danego produktu w ramach określonej dziedziny działalności przedsiębiorstwa, angażujący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mioty z krajów europejskich (w tym m.in. producentów surowców, dostawców, podwykonawców, dystrybutorów, klientów, dostawców usług posprzedażowych, jednostki odpowiadające</w:t>
      </w:r>
    </w:p>
    <w:p>
      <w:pPr>
        <w:pStyle w:val="Footnote"/>
        <w:rPr/>
      </w:pPr>
      <w:r>
        <w:rPr>
          <w:rFonts w:cs="Calibri" w:ascii="Calibri" w:hAnsi="Calibri"/>
          <w:sz w:val="18"/>
          <w:szCs w:val="18"/>
        </w:rPr>
        <w:t xml:space="preserve">za utylizację/ recykling, itp.) </w:t>
      </w:r>
      <w:r>
        <w:rPr>
          <w:rFonts w:cs="Calibri,Italic" w:ascii="Calibri,Italic" w:hAnsi="Calibri,Italic"/>
          <w:i/>
          <w:iCs/>
          <w:sz w:val="18"/>
          <w:szCs w:val="18"/>
        </w:rPr>
        <w:t>(opracowanie własne na postawie źródeł rozproszo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3:00Z</dcterms:created>
  <dc:creator>WMARR</dc:creator>
  <dc:description/>
  <cp:keywords/>
  <dc:language>en-US</dc:language>
  <cp:lastModifiedBy>Agnieszka Łapiejko</cp:lastModifiedBy>
  <cp:lastPrinted>2016-08-29T10:09:00Z</cp:lastPrinted>
  <dcterms:modified xsi:type="dcterms:W3CDTF">2016-09-29T06:23:00Z</dcterms:modified>
  <cp:revision>13</cp:revision>
  <dc:subject/>
  <dc:title>Olsztyn 27</dc:title>
</cp:coreProperties>
</file>