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627511489"/>
      <w:bookmarkStart w:id="3" w:name="__Fieldmark__0_627511489"/>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627511489"/>
      <w:bookmarkStart w:id="5" w:name="__Fieldmark__1_627511489"/>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627511489"/>
      <w:bookmarkStart w:id="7" w:name="__Fieldmark__2_627511489"/>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627511489"/>
      <w:bookmarkStart w:id="9" w:name="__Fieldmark__3_627511489"/>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627511489"/>
      <w:bookmarkStart w:id="11" w:name="__Fieldmark__4_627511489"/>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627511489"/>
      <w:bookmarkStart w:id="13" w:name="__Fieldmark__5_627511489"/>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627511489"/>
      <w:bookmarkStart w:id="15" w:name="__Fieldmark__6_627511489"/>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627511489"/>
      <w:bookmarkStart w:id="17" w:name="__Fieldmark__7_627511489"/>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627511489"/>
      <w:bookmarkStart w:id="19" w:name="__Fieldmark__8_627511489"/>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627511489"/>
      <w:bookmarkStart w:id="21" w:name="__Fieldmark__9_627511489"/>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627511489"/>
      <w:bookmarkStart w:id="23" w:name="__Fieldmark__10_627511489"/>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627511489"/>
      <w:bookmarkStart w:id="25" w:name="__Fieldmark__11_627511489"/>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627511489"/>
      <w:bookmarkStart w:id="27" w:name="__Fieldmark__12_627511489"/>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627511489"/>
      <w:bookmarkStart w:id="29" w:name="__Fieldmark__13_627511489"/>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627511489"/>
      <w:bookmarkStart w:id="31" w:name="__Fieldmark__14_627511489"/>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627511489"/>
      <w:bookmarkStart w:id="33" w:name="__Fieldmark__15_627511489"/>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627511489"/>
      <w:bookmarkStart w:id="35" w:name="__Fieldmark__16_627511489"/>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627511489"/>
      <w:bookmarkStart w:id="37" w:name="__Fieldmark__17_627511489"/>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627511489"/>
      <w:bookmarkStart w:id="39" w:name="__Fieldmark__18_627511489"/>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627511489"/>
      <w:bookmarkStart w:id="41" w:name="__Fieldmark__19_627511489"/>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627511489"/>
      <w:bookmarkStart w:id="43" w:name="__Fieldmark__20_627511489"/>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627511489"/>
      <w:bookmarkStart w:id="45" w:name="__Fieldmark__21_627511489"/>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627511489"/>
      <w:bookmarkStart w:id="47" w:name="__Fieldmark__22_627511489"/>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627511489"/>
      <w:bookmarkStart w:id="49" w:name="__Fieldmark__23_627511489"/>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627511489"/>
      <w:bookmarkStart w:id="51" w:name="__Fieldmark__24_627511489"/>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627511489"/>
      <w:bookmarkStart w:id="53" w:name="__Fieldmark__25_627511489"/>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627511489"/>
      <w:bookmarkStart w:id="55" w:name="__Fieldmark__26_627511489"/>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627511489"/>
      <w:bookmarkStart w:id="57" w:name="__Fieldmark__27_627511489"/>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627511489"/>
      <w:bookmarkStart w:id="60" w:name="__Fieldmark__28_627511489"/>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627511489"/>
      <w:bookmarkStart w:id="62" w:name="__Fieldmark__29_627511489"/>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627511489"/>
      <w:bookmarkStart w:id="64" w:name="__Fieldmark__30_627511489"/>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627511489"/>
      <w:bookmarkStart w:id="66" w:name="__Fieldmark__31_627511489"/>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627511489"/>
      <w:bookmarkStart w:id="68" w:name="__Fieldmark__32_627511489"/>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627511489"/>
      <w:bookmarkStart w:id="70" w:name="__Fieldmark__33_627511489"/>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