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Regulaminu </w:t>
        <w:br/>
        <w:t>konkursu nr RPWM.01.04.04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ind w:firstLine="45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oceny kryteriów merytorycznych premiujących wyboru projektów w ramach Działania 1.4  Nowe modele biznesowe i ekspansja Poddziałania 1.4.4 Internacjonalizacja MŚP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REMIUJĄCYCH WYBORU PROJEKTÓW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51"/>
        <w:gridCol w:w="4110"/>
        <w:gridCol w:w="1418"/>
        <w:gridCol w:w="5137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68" w:hRule="atLeast"/>
        </w:trPr>
        <w:tc>
          <w:tcPr>
            <w:tcW w:w="1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KRYTERIA MERYTORYCZNE PREMIUJĄCE</w:t>
            </w:r>
          </w:p>
        </w:tc>
      </w:tr>
      <w:tr>
        <w:trPr>
          <w:trHeight w:val="112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godność projektu z zasadami horyzontalnymi wynikającymi z RPO WiM 2014-2020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639" w:hanging="639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projekt nie wykorzystuje nowoczesnych technologii informacyjno-komunikacyjnych (TIK)</w:t>
            </w:r>
          </w:p>
          <w:p>
            <w:pPr>
              <w:pStyle w:val="Normal"/>
              <w:autoSpaceDE w:val="false"/>
              <w:ind w:left="639" w:hanging="567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dzięki projektowi przygotowane zostaną systemy informatyczne i zwiększy się zdolność do ich użytkowania i/lub nastąpi wykorzystanie usług telekomunikacyjnych do przekazywania i zdalnego przetwarzania 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w tym kryterium może otrzymać od 0 do 3 pkt: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nioskodawca i/lub partnerzy (jeśli dotyczy) nie odprowadza lub nie będzie odprowadzać żadnego z podatków w województwie warmińsko-mazurskim, wskazanych w Karcie z definicjami kryteriów wyboru projektów wraz z wymogami formalnymi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Wnioskodawca i/lub partnerzy (jeśli dotyczy) odprowadza lub będzie odprowadzać w województwie warmińsko-mazurskim jeden podatek wskazany w Karcie z definicjami kryteriów wyboru projektów wraz z wymogami formalnymi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 pkt - Wnioskodawca i/lub partnerzy (jeśli dotyczy) odprowadza lub będzie odprowadzać w województwie warmińsko-mazurskim dwa podatki wskazane w Karcie z definicjami kryteriów wyboru projektów wraz z wymogami formalnymi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 pkt - Wnioskodawca i/lub partnerzy (jeśli dotyczy) odprowadza lub będzie odprowadzać w województwie warmińsko-mazurskim trzy lub więcej podatków wskazanych w Karcie z definicjami kryteriów wyboru projektów wraz z wymogami formalny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nioskodawca i partnerzy (jeśli dotyczy) nie zapewnili komunikacji z interesariuszami projektu w sposób wskazany w opisie znaczenia kryterium zawartego w Karcie z definicjami kryteriów wyboru projektów wraz z wymogami formalnymi</w:t>
            </w:r>
          </w:p>
          <w:p>
            <w:pPr>
              <w:pStyle w:val="Normal"/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Wnioskodawca i partnerzy (jeśli dotyczy) zapewnili komunikację z interesariuszami projektu w sposób wskazany w opisie znaczenia kryterium zawartego w Karcie z definicjami kryteriów wyboru projektów wraz z wymogami formalny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639" w:hanging="567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 projekcie nie przewidziano działań efektywnie i racjonalnie wykorzystujących zasoby naturalne i stosujących rozwiązania przyjazne środowisku;</w:t>
            </w:r>
          </w:p>
          <w:p>
            <w:pPr>
              <w:pStyle w:val="Normal"/>
              <w:autoSpaceDE w:val="false"/>
              <w:ind w:left="498" w:hanging="426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w projekcie przewidziano działania w obszarze ochrony środowiska mające na celu generowanie większej wartości przy użyciu mniejszej ilości materiałów i zastosowaniu innego sposobu zużycia przyjaznego środowisk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639" w:hanging="56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autoSpaceDE w:val="false"/>
              <w:ind w:left="639" w:hanging="567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w zamówieniach realizowanych/ planowanych do realizacji w ramach projektu zobowiązano się do stosowania kryteriów odnoszących się do kwestii społe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W ramach kryterium można przyznać następujące punkty (punkty sumują się do maksymalnie 8 pkt): 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projekt jest realizowany w partnerstwie lub innej formie współpracy</w:t>
            </w:r>
          </w:p>
          <w:p>
            <w:pPr>
              <w:pStyle w:val="Normal"/>
              <w:autoSpaceDE w:val="false"/>
              <w:ind w:left="639" w:hanging="639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 pkt – projekt jest końcowym    elementem wypełniającym ostatnią lukę w istniejącej infrastrukturze na danym obszarze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projekt bezpośrednio wykorzystuje produkty bądź rezultaty innego projektu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autoSpaceDE w:val="false"/>
              <w:ind w:left="639" w:hanging="639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2 pkt - Wnioskodawca opracował strategię inwestycyjną dotyczącą internacjonalizacji działalności swojego przedsiębiorstwa w ramach Działania 1.2 Programu Operacyjnego Polska Wschodnia 2014-2020 a projekt jest elementem jej wdrażani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6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oświadczenie w realizacji podobnych projektów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2 punktów (maksymalnie):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nioskodawca i partnerzy (jeśli dotyczy) nie posiadają doświadczenia w realizacji podobnych projektów lub przedsięwzięć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2 pkt – Wnioskodawca i/lub partnerzy (jeśli dotyczy) zrealizowali (zakończyli i rozliczyli) przynajmniej jeden podobny projekt lub przedsięwzięcie współfinansowane ze środków europejskich od roku 2007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Innowacyjność technologii i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implementowanych rozwiązań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Ocenie podlega, czy w ramach projektu: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- dostosowaniu do potrzeb rynku zagranicznego podlega nowy lub znacznie ulepszony (w ciągu ostatnich 3 lat) produkt / proces (innowacja produktowa / procesowa o skali co najmniej krajowej) – 2 pkt </w:t>
            </w:r>
          </w:p>
          <w:p>
            <w:pPr>
              <w:pStyle w:val="Normal"/>
              <w:suppressAutoHyphens w:val="true"/>
              <w:ind w:left="356" w:hanging="356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- po dostosowaniu produktu / procesu do potrzeb zagranicznego rynku, powstanie innowacja produktowa / procesowa o skali co najmniej krajowej – 3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1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5:00Z</dcterms:created>
  <dc:creator>michalina czarkowska</dc:creator>
  <dc:description/>
  <cp:keywords/>
  <dc:language>en-US</dc:language>
  <cp:lastModifiedBy>Jacek Szymczak</cp:lastModifiedBy>
  <cp:lastPrinted>2016-03-04T11:02:00Z</cp:lastPrinted>
  <dcterms:modified xsi:type="dcterms:W3CDTF">2017-03-28T11:15:00Z</dcterms:modified>
  <cp:revision>32</cp:revision>
  <dc:subject/>
  <dc:title/>
</cp:coreProperties>
</file>