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400800" cy="82931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 6 do Regulaminu </w:t>
        <w:br/>
        <w:t>konkursu nr RPWM.01.04.02-IP.03-28-001/1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 28.03.2017 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Wzór Karty oceny kryteriów formalnych wyboru projektów (obligatoryjnych) w ramach Działania 1.4  Nowe modele biznesowe i ekspansja Poddziałania 1.4.2 Pakietowanie produktów i usług (Schemat B) Regionalnego Programu Operacyjnego Województwa Warmińsko-Mazurskiego na lata 2014-2020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OCENY KRYTERIÓW FORMALNYCH WYBORU PROJEKTÓW (OBLIGATORYJNYCH)</w:t>
      </w:r>
    </w:p>
    <w:p>
      <w:pPr>
        <w:pStyle w:val="Normal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/>
        <w:t>………………………………………………………………………………………………………………………………..…………………</w:t>
      </w:r>
    </w:p>
    <w:tbl>
      <w:tblPr>
        <w:tblW w:w="13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459"/>
        <w:gridCol w:w="754"/>
        <w:gridCol w:w="850"/>
        <w:gridCol w:w="709"/>
        <w:gridCol w:w="6270"/>
      </w:tblGrid>
      <w:tr>
        <w:trPr/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FORMALNE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zasadnienie </w:t>
              <w:br/>
              <w:t>oceny spełnienia/niespełnienia kryterium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walifikowanie się projektu w ramach danego działania / poddziałania zgodnie </w:t>
              <w:br/>
              <w:t>z zapisami SZOOP i regulamin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iepodleganie wykluczeniu z możliwości ubiegania się o dofinansowanie ze środków UE na podstawie odrębnych przepisó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rojektu oraz poziom dofinansowania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wymogów w odniesieniu do projektu partnerskieg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e podmiotu do ubiegania się o dofinansowanie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zar realizacji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YZJA W SPRAWIE POPRAWNOŚCI WNIOSK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niosek spełnia wszystkie kryteria formalne i może zostać przekazany </w:t>
              <w:br/>
              <w:t>do oceny kryteriów merytorycznych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29"/>
        <w:gridCol w:w="2392"/>
        <w:gridCol w:w="4680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soba sprawdzająca 1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ię i nazwisko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ata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pis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soba sprawdzająca 2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ię i nazwisko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ata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pis: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1:00Z</dcterms:created>
  <dc:creator>michalina czarkowska</dc:creator>
  <dc:description/>
  <cp:keywords/>
  <dc:language>en-US</dc:language>
  <cp:lastModifiedBy>Daniel Chojnowski</cp:lastModifiedBy>
  <cp:lastPrinted>2016-02-02T11:09:00Z</cp:lastPrinted>
  <dcterms:modified xsi:type="dcterms:W3CDTF">2017-03-28T10:40:00Z</dcterms:modified>
  <cp:revision>8</cp:revision>
  <dc:subject/>
  <dc:title/>
</cp:coreProperties>
</file>