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383020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3.02-IP.03-28-001/17(…)</w:t>
        <w:br/>
        <w:t xml:space="preserve"> z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25.08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Wzór Karty oceny kryteriów merytorycznych ogólnych (obligatoryjnych) i specyficznych (obligatoryjnych) wyboru projektów w ramach Działania 1.3  Przedsiębiorczość (Wsparcie przedsiębiorczości) Poddziałania 1.3.2 Firmy w początkowej fazie rozwoju w ramach Regionalnego Programu Operacyjnego Województwa Warmińsko-Mazurskiego na lata 2014-2020 - Schemat A </w:t>
      </w:r>
    </w:p>
    <w:p>
      <w:pPr>
        <w:pStyle w:val="Xl38"/>
        <w:spacing w:before="120" w:after="12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1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biet </w:t>
              <w:br/>
              <w:t>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mówienia publiczne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naliza rynku w celu konkurencyjnego wyboru podmiotu świadczącego usługi doradcz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Innowacyjność pomysłu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09:00Z</dcterms:created>
  <dc:creator>michalina czarkowska</dc:creator>
  <dc:description/>
  <cp:keywords/>
  <dc:language>en-US</dc:language>
  <cp:lastModifiedBy>Andrzej Hurło</cp:lastModifiedBy>
  <cp:lastPrinted>2016-07-18T09:22:00Z</cp:lastPrinted>
  <dcterms:modified xsi:type="dcterms:W3CDTF">2017-08-24T11:30:00Z</dcterms:modified>
  <cp:revision>8</cp:revision>
  <dc:subject/>
  <dc:title/>
</cp:coreProperties>
</file>